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02118153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798657173"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07162833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580026455"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724509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984197671"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