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11678336"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4007080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3880316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0736560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21761692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0088108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0882754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44565751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