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 Customiz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was designed to be extensible.  If you find tha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GENESIS do not serve your modeling needs,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existing objects, or create entirely new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, you can extend the set of commands recognized by the SL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own commands.  You may do either of the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scripting language, by creating extended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Extended Objects'' (Extended.doc)) and by defining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re are occasions when you will need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and speed gained by compiling new objec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to your own customized version of GENESIS. 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using a compiled object instead of a scrip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object is most noticeable when it is necesssary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CESS action, as this action will be perform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step.  If the simulation requires many element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, then the setup time for the simulation may also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script-defin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SIS object is simply a particular C structure defini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 particular C function definition. Compi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GENESIS is equivalent to compiling a new libr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new libraries into GENESIS, it is bes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official'' version of the ``genesis/src''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unmodified.  That way, you and other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rivate customized versions of GENESIS,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ersion.  Typically, you will create a directory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ized version of GENESIS, and one or more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libraries for your new GENESIS command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main steps involved in creating a custo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which incorporates new commands or objects.  First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ibrary containing the the files which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r objects.  Then, one or more libraries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new ``genesis'' executable.  These two step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fining New Objects and Commands'' (NewObjects.doc) and ``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Version of GENESIS'' (NewGenesis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