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6492438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68951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8998070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1323723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8008485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4828948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8565311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2851268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