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such as netcdf allow the inclusion of descriptive con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ctual data. This is extremely useful from the perspec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mportant documentation, such as time of creation, author,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itical information about individual variables or the file as a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side the actual data in the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sis metadata object allows the user to manipulate this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in an existing file or write new metadata content into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mentioned, descriptive data can describe individual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(local metadata) or the file as a whole (global metadata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replicated well, through the hierarchical elem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sis. So a metadata object will be identified as a local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parent is a 'variable' object and global if the 'diskio'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mmediat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1 files do not support the notion of metadata and henc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metadata objects in this case will not be allowed.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istency, however, when SAVE messages are sent to the diskio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metadata elements (auto3-DPosSAVE_diskio[])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 for inspection. The fields are made read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FM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V.Jagadish (9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Gen_Metadata_Type [in src/diskio/diskio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datatype</w:t>
        <w:tab/>
        <w:t>The type of the value(s) held in the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list of valid type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aults to 'char8' (8-bi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adonly for FMT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ab/>
        <w:t xml:space="preserve">The maximum number of descriptive valu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Like variables, metadata objects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 array of descriptive valu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ch is limited by the value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If the datatype is 'char8' (defaul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could provide a string as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the value fie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ecifying a size or index, and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which is the number of chars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cluding the '/0' character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internally calculated and set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adonly for FMT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ab/>
        <w:t xml:space="preserve">The value(s) held by the meta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ince metadata can hold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s or a single one, an ind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enesis style indexing syntax)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specified while setting 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ield. The index default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, the exception to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case that the datatype is 'char8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t specifying the index for a 'char8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tadata will translate to mean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ring and individual indices will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s in the case of the variabl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e argument valu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is field (see examples)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accessed starting with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default value is 0 f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atatypes and ''(blank) for charact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adonly for FMT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Gen_Metadata [in src/diskio/gen_metadata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CREATE PROCESS RESET SET SHOW ADDMS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DATE: the object commits the underlying metadata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: commits any changes to disk if necess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s the object but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lying attribut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tadata is an 8-bit single blank character (char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ype field stores the type of the variable as a string.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 to be as generic as possible. They are not based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data types but rather on the user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2 shows the valid datatype names and what they mea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not all these types are supported by all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to that effect will be printed if a metadata obejec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orted type is attempted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posed to variables, the size and datatype fields of metadata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set within netc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size setting than the original truncates values and a lar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disturb the old values but adds the appropriate number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(0 or '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datatype for a metadata object defaults all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pecified by the size field) to the new type. The old valu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.2 - Valid data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  |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8           |               8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            |               8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         |               16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          |               16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32          |               32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          |               32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64          |               64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           |               64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32         |               32-bi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64         |               64-bi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8          |               8-bit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           |               8-bit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6          |               16-bit (unicode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|               string type (i.e not an array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+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skio /dout -filename "testfile.nc" -accessmod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data /dout/author -value "Venkat Jagadi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dout/author value // This will print out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dout/author value[2] // This will print the 3rd char -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variable /dout/Vmtrace -datatype float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data /dout/Vmtrace/starttimes -datatype float32 -size 3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lue "5 45 65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data /dout/Vmtrace/stoptimes -datatype float32 -size 3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lue "20 60 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dout/Vmtrace/starttimes value[1]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dout/Vmtrace/stoptimes value[1]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ield /dout/Vmtrace/starttimes datatype float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dout/Vmtrace/starttimes value[1] // Setting datatyp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// values to default -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// (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diskio, variable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