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115151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5543080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0250196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4395452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1476847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7715882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2510195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8243350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