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4428331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8903021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