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 v�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 jest pops�n v�pis obsahu hlavn� datov� struktury pomoc� unit::f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ktive jeho konfigurace v souboru ?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"colored" a "structured" by m�ly b�t v�dy "on", pokud se ned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o velmi divn�ho. Parametr "markup_language" lze nastavit na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, "ansi", nebo "rtf". Prvn� z nich nepou��v� ��dn� barvi�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 pou��v� ANSI escape sekvence (v DOSu funguj�, obsahuje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config.sys ��dku "DEVICE=ANSI.SYS"), t�et� produkuje v�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form�tu Rich Text Format, kter� lze zobrazovat speci�ln�mi progr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kem se d� ��ci, �e v dan� situaci je spr�vn� maxim�ln� je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t�chto mo�no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OR: parametr "markup_language" lze pou��t pouze v souboru fixed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at�m se neaktualizuje funkc� epos_re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"multipart" by m�l b�t "off", proto�e jde o funkci, kterou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figurovat jinak a obecn�ji (punti�k�� by nemusel souhla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"prefix" a "postfix" ur�uj�, zda se nap�ed tiskne obsah jedno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�� �rovn� (nap��klad vyk�i�n�k), nebo obsahy v�ech jej�ch n�sledn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p��klad hl�sky v�ty rozkazovac�). Nen�-li nastaven ��dn� z t�ch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�, netisknou se obsahy vy���ch jednotek v�bec. Jsou-li nasta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, tisknou se p�ed i po, podobn� jako otazn�k �i vyk�i�n�k ve �pan�l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arametr "swallow_underbars" zapnut, nikdy se netiskne podtr��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zentuj�c� tzv. "pr�zdn� obsah", zpravidla jednotky, jej� hr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yla explicitn� vyzna�ena v gra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 odd�lova�e v�ech �rovn� jednotek je mo�n� pou��t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ru (pozice)_(�rove�) kde "pozice" m�e b�t "begin", "separ" ne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, zat�mco "�rove�" m�e nab�vat obvykl�ch hodnot "di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"text" (ne v�echny mezn� kombinace jsou pova�ov�ny za smyslupl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syll" je tedy �et�zec, kter� se vytiskne p�ed ka�dou slabik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word" se vytiskne za ka�d�m p��zvukov�m taktem, "separ_co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 odd�lovat jednotliv� promluvov� �seky v r�mci v�ty (v�pov�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 hodnoty jsou ve v�ech p��padech pr�zdn� �et�z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to je mo�n� nastavit i barvy pou��van� pro odli�en� jednotli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vn� jednotek, a to analogicky, tentokr�t pomoc� parame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(�rove�). Nap��klad ��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colon "\[[01;33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av� barvu pou��vanou pro tisk odd�lova�� a znak� �rovn� "co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lutou. (Sekvence '\[' v konfigura�n�m souboru reprezentuje z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ASCII 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norm�ln� barv� se tiskne glob�ln� header a footer, jejich� tex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t ze souboru udan�ho parametry "header", "foo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ony se v metod� unit::fout nezobrazuj� v�bec. (Viz ale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diph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c� t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c� tisky lze p�esm�rovat uveden�m jm�na souboru v parame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dbg_file". Podobn� lze pomoc� "stdwarn_file" a "stdshriek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m�rovat varov�n� a smrteln� v�k�iky. Soubor bude vytvo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dyby m�l b�t pr�z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at�m v�ak nemus� fungovat, bude-li v�ce t�chto parametr� sd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e�n� soubor. Pro "tot�ln� p�esm�rov�n�" doporu�uji sp�e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�ln� p�esm�rov�n� stdout a stderr pomoc� shell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