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2271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614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421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245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