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3338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45420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27522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29344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