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179360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930505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533176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629096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