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8203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4232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45982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606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