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027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29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26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863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