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578028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990501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182409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