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6634499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085320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6234961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