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8440921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8179864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0047274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