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82107321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39509166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6861765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