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examples-quickstart.doc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1, 2002,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Quick Start Examp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s are meant to give an understanding of simple day to</w:t>
      </w:r>
    </w:p>
    <w:p>
      <w:pPr>
        <w:pStyle w:val="PreformattedText"/>
        <w:bidi w:val="0"/>
        <w:jc w:val="left"/>
        <w:rPr/>
      </w:pPr>
      <w:r>
        <w:rPr/>
        <w:t>day arch operations for no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(h1 "Joe Somebody, the outside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 we follow Joe Somebody. Joe, a novice developer,</w:t>
      </w:r>
    </w:p>
    <w:p>
      <w:pPr>
        <w:pStyle w:val="PreformattedText"/>
        <w:bidi w:val="0"/>
        <w:jc w:val="left"/>
        <w:rPr/>
      </w:pPr>
      <w:r>
        <w:rPr/>
        <w:t xml:space="preserve">has become interested in a project called widget. Luckily for Joe, </w:t>
      </w:r>
    </w:p>
    <w:p>
      <w:pPr>
        <w:pStyle w:val="PreformattedText"/>
        <w:bidi w:val="0"/>
        <w:jc w:val="left"/>
        <w:rPr/>
      </w:pPr>
      <w:r>
        <w:rPr/>
        <w:t>the widget project is using arch as their source code revision system</w:t>
      </w:r>
    </w:p>
    <w:p>
      <w:pPr>
        <w:pStyle w:val="PreformattedText"/>
        <w:bidi w:val="0"/>
        <w:jc w:val="left"/>
        <w:rPr/>
      </w:pPr>
      <w:r>
        <w:rPr/>
        <w:t>(SCRS). Joe also realizes in this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does an average end user use arch to poke around development sources?  </w:t>
      </w:r>
    </w:p>
    <w:p>
      <w:pPr>
        <w:pStyle w:val="PreformattedText"/>
        <w:bidi w:val="0"/>
        <w:jc w:val="left"/>
        <w:rPr/>
      </w:pPr>
      <w:r>
        <w:rPr/>
        <w:t xml:space="preserve">As an example, the following steps could be perform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Joe browsed around on widget's home page and found an arch stanz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found on www.widget.com in the "Getting Sources" Sectio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feel free to check out our bleeding edge version of widget</w:t>
      </w:r>
    </w:p>
    <w:p>
      <w:pPr>
        <w:pStyle w:val="PreformattedText"/>
        <w:bidi w:val="0"/>
        <w:jc w:val="left"/>
        <w:rPr/>
      </w:pPr>
      <w:r>
        <w:rPr/>
        <w:tab/>
        <w:t>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@widget.com--2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ttp://arch.widget.com/{archives}/200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dget--devo--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Now that Joe has found the arch stanza, he needs to tell arch about it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his is all on one li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tla register-archive http://arch.widget.com/{archives}/20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archive: arch@widget.com--2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At the time of this writing arch does not give the name of the newly</w:t>
      </w:r>
    </w:p>
    <w:p>
      <w:pPr>
        <w:pStyle w:val="PreformattedText"/>
        <w:bidi w:val="0"/>
        <w:jc w:val="left"/>
        <w:rPr/>
      </w:pPr>
      <w:r>
        <w:rPr/>
        <w:t>registered archive and Joe would need to look it up with 'arch archive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Joe will then tell arch to checkout a copy of widget's 2.5 devo tre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gain, this is all on one lin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tla get -A arch@widget.com--20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widget--devo--2.5 my-widget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lots of output from tla as it checks out the tre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fter arch has finished doing its work, Joe notices a new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ls -d my-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-wi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Joe plays around for an hour, gets bored and forgets all about wi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about a week. He realizes that while he was goofing off the widg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velopers have probably been hard at work so he wants a new cop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dget. Rather than downloading a whole new copy of widget, what Jo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es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user@home:~$ tla update --in-place my-wi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ome output from arch as tla does its 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Our hero Joe pokes around in widget some more and decides to fix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uple things in widget's source code. Joe fiddles around a litt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, changes a few things, gets bored again and forgets about wi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nother week. This is fine, as with the power of arch, Joe kn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he'll be able to update his tree again with no trou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home:~$ tla update --in-place my-wid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some more outpu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Joe takes a look in his widget directory and sees that while his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re, the new changes in the official development tre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to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fter a few weeks has gone by, another user starts asking for a f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o widget that happen to be the exact same changes that Joe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 made.  Joe decides to be a nice guy and decides to feed 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back to the original widget develop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home:~$ tla get arch@widget.com--2003/widget--devo--2.5 official-widget</w:t>
      </w:r>
    </w:p>
    <w:p>
      <w:pPr>
        <w:pStyle w:val="PreformattedText"/>
        <w:bidi w:val="0"/>
        <w:jc w:val="left"/>
        <w:rPr/>
      </w:pPr>
      <w:r>
        <w:rPr/>
        <w:tab/>
        <w:t>joe@home:~$ tla changeset official-widget my-widget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e@home:~$ tla tar cvfz JoesPatch.tgz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At this point, Joe can send the patches off to the official developers so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 integrate it into the official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  <w:t>/* arch-tag: James Blackwell Wed Jul 16 11:23:12 EDT 2003 (examples-quickstart.doc)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