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0886750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0601534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