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312613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3668188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