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kelihood Inference of Protein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 Adachi 1)  and  Masami Hasegaw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Department of Statis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duate University for Advance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6-7 Minami-Azabu, Minato-ku, Tokyo 106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Institute of Statistical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6-7 Minami-Azabu, Minato-ku, Tokyo 106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ML is a PASCAL program for inferring evolutionary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in (amino acid) sequences by using maximum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likelihood method for inferring trees from DN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equences  was  developed  by Felsenstein (1981)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ose any constraint on the constancy  of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mong lineages. He wrote a program (DNAML)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included it  in  his  program  package,  PHYL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as been used extensively and has proved of grea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studies (Hasegawa and Yano, 1984a; Hasegawa et 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,  1990a;  Hasegawa  and Kishino, 1989; Kishino and Hase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; Zillig et al., 1989; Hasegawa,  1990,  1991;  Golenberg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 1990;  Adkins  and  Honeycutt,  1991; Doebley et al.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et al., 1991; Les et al.,  1991;  Ruvolo  et  al., 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tell   et   al.,  1992;  Lockhart  et  al.,  1992)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have demonstrated that the method is high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timating  a  true  tree  under various situation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rate constancy among lineages  (Hasegawa  and  Y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b; Hasegawa et al.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L, however, is confined to DNA or RNA sequenc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applicable  to  protein  sequence  data. In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deep branchings, such as those among the  thre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 of eukaryotes, archaebacteria and eubacteria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evolution of eukaryotes, ribosomal RNA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widely (e.g., Woese, 1989; Sogin et al., 198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many works on the ribosomal RNAs, the universal ro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ntemporary  organisms  on  the earth including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nd eubacteria remained uncertain. Miyata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orkers   demonstrated  the  usefulness  of  using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encoded by duplicated genes  (duplicate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gence  among  the  major  kingdoms)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oot (Iwabe et  al.,  1989;  Hasegawa  et  al.,  199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 et al., 1991). Furthermore, an evolutionary tre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ribosomal  RNA  data  is  sometimes  misleading  when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 differs  widely  among lineages, and a tre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in sequences is more reliable in such cases (Loom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1990; Hasegawa et al.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program was available  for  inferring  a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by  maximum likelihood based on a reasonable model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substitutions,  many  authors  used  DNAML   in  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encoding  DNA  sequences.  As  is  well  known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odons evolve more rapidly than other pos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NAML  was  designed  so that a user c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rates  of  substitutions  in  several   categor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approach seems to be good in many case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in phylogenetic relationships among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rate difference among positions in a  cod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into account, however, inclusion of the thir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can sometimes be  misleading  when  the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 usage  differs among lineages. Furthermore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NAML) of independent evolution among three  posi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 can  be a serious defect when one is interested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branchings, because a (negative) selection is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the codon level, rather than at the individu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on. Even if nucleotide frequencies of  protein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 differ  among  lineages,  amino  acid  frequenc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ignificantly (Adachi and Hasegawa, 1992).  Therefor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 acid  substitution  process  can be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el, it seems to be better  to  handl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rather  than nucleotide sequences in estima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ep branchings from data  of  a  protein-encoding  ge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reasing demand for a maximum likelihoo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protein phylog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hino et al. (1990) developed a maximum likelihoo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erring  protein phylogenies that takes account of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probabilities among pairs of amino acids by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 transition  matrix  compiled by Dayhoff et al. (19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l is called  the  Dayhoff  model  (Hasegawa  et 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).  Although  the  transition  matrix  was constru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ata set (accumulated up to 1978) of proteins en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,  the Dayhoff model is not necessarily speci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roteins, but is appropriate in approximating the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substitutions   of   wider   protein   speci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ones (Hasegawa et al., 1993; Adachi  and  Hase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; Adachi et al.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gram for  private  use  in  Kishino  et 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), Mukohata et al. (1990), Hasegawa et al. (1990b), Iwab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(1991), and Miyata et al. (1991) was written in  FORTR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species  in  the maximum likelihood analys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five. In writing this  program  "PROTML"  f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we  took advantage of another computer language, PAS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ree structure of the data. In this program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limit  on the number of species, provided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 number  of  possible  tree  topologies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 as  the  number  of  species increases (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a), it is a serious problem to find the best tree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 number of alternatives. We have developed a nov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tree topologies, called "star decomposi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effective in finding the bes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imony method  has  been  used  widely  in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s,  but  it  may  be  positively  mislead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ate differs among  lineages  (Felsenstein,  1978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L  has  proved  of great use in inferring evolutio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such situations (Hasegawa et al.,  1992),  an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to several phylogenetic problems (Hasegawa et al.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hi and Hasegawa, 1992; Adachi et al., 1992; Hashimoto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structure  of  PROTML  is  similar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's  DNAML.  We  owe  very much to DNAML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L, and have adopted several fundamental  routi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 program.  Furthermore, the input format of PROTM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DNAML.  Features  where  PROTML  diff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(up to version 3.4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mino acid sequence data are analyzed based  on  Day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likelihood of multifurcating trees can be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novel method of topology search  ("star  decom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Newton  method  is  adopted  in  the  maxim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Bootstrap  probabilities  of  candidate  trees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ORITHM FOR TOPOLOG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senstein considered a  data  structure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oted tree, where each internal node (excluding exter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ps)  is  decomposed  into  elements,  the  number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s  with  those  of  branches  stemming from the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nnected circularly through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opting such a data structure, we can  store 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 sub-tree stemming from the nod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 estimate  the  likelihood  of  the  tree,  we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likelihood through iteration of a loop by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 in  revising  the  estimate  of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need only revise the partial likelihoods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tend this data structure so that a multifurcating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presented. Since branches are connected dyna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the  data  structure  can  easily  be  revis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tree  topology  is  adopted,  and furthermo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ing  trees  but  also   multifurcating   trees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quite  easily. The extreme limit of a multifur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star-lik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Topology Search by Star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ightforward approach to inferring a tre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all possible tree topologies one after another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gives the highest likelihood.  This  w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  more  than  a  small  number of speci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sible  tree  topologies  is  enormous  (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y that Felsenstein's DNAML emplo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 are  taken in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The first three are taken and  an  unrooted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ontaining only those three. Then, the fourt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, and it is evaluated to see where it might be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e. All possibilities (bifurcating trees) fo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pecies are examined. The best one  under  the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 is chosen to be the basis for further opera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pecies is added, and again the best placemen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 and  so on. At each step, local rearrangements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. This procedure is  continued  until  a  bifur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onnecting all the species is obtained (Felsenstein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tree from this procedure generally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 of  the  input species. Hence, Felsenstein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number of runs with different ordering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ive strategy which we employ  in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mi-automatic  search  options  of  PROTML  is called "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". This is similar to the procedure emplo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  method using a distance matrix (Saitou and N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. This method starts with a star-like tree. Decomp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like tree step by step, we finally obtain a bifurcat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multifurcations  can  be   resolved   with 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  Since  the information from all of the spec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used from the beginning, the inference  of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is likely to be stable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be the number of species under  analysis.  At  firs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like tree containing species is constructed. Then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separated from others.  Among  all  possible 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species,  a  pairing  that  gives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is chosen. The resulting tree can  be  regar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like  tree  with groups (a single species may form a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pair is regarded to form a group. This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inued  until  all  multifurcating nodes are res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formation content of the data is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criminate  among alternative branching order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to resolve all the multifurcations into  bifur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 by  using  "Akaike  Information  Criteria (AIC)" (Aka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), the program  decides  whether  the  multifurca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e resol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M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various options that alter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program is provided or what it is t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ogram is notified that an option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 by  the  presence  of one or more letter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first line of the input file. These letters m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be  separated  from  each other by blank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cessary to separate them from the number  by  a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be in any order. Thus to invoke options U, W and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tarts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409 U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409   W  U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has  three  mode  of  topology  search;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Semi-automatic mode and User tree (manu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pecified otherwise, the procedure uses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starts with a star-lik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: Semi-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utomatic mode starts with a multifurcating tre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sig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: User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ree (manual) mode  is  similar  to  the  "U"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senstein's  DNAML.  This  mode calculates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user  defined  topologies.  Different  from  DNAM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lows multifurcating trees as us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: 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, the program will produce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t dose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" : Boots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gives the approximate bootstrap  prob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ate trees by a resampling of estimated likelihood (R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(Kishino et al.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adhere to a rather stereotyped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of Felsenstein's programs. The simpl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40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1 ARNDCQEGHILKAFPMTWYVARNDCQEGHISKMFGWTW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2 ARNHNQCGHILKMFPMTSYVARNCCAEHHILKHFPST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3 AINDCQEGHHLKMFPMTMYSVRNRIQEMHIQKHCPHT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4 AINHCQCEHILWMFPSTPYVARNDIQNYHILKMPPSTW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input  file  contain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and  the length of amino acid sequences, in fre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. The information for  each  species 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 a  ten-character  species name (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), and continuing with the character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file has three  parts  of  data;  i.e.,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file gives number of  species,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s give species names and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The  amino  acids  must  be specified by the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adopted  by   IUPAC-IUB   Commission   on  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nclature  (1968).  The  amino acid code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specifies User  or  Semi-automatic  options,  one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the  number  of topologies followed by the 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the option U, which signals  that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ree(s)  are provided. The topologies of these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FTER the species and sequence data, rather tha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 letter U appears on the first line of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es and sequence data, a line containing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trees  appears.  Each user-defined tree sta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. Here is an example with three user-defined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40   U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1 ARNDCQEGHILKAFPMTWYVARNDCQEGHISKMFGWTW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2 ARNHNQCGHILKMFPMTSYVARNCCAEHHILKHFPST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3 AINDCQEGHHLKMFPMTMYSVRNRIQEMHIQKHCPHT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4 AINHCQCEHILWMFPSTPYVARNDIQNYHILKMPPST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5 AINDCSCGHHLWMFPSLCYVRRNECQGGHIWKMFPLT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(species1,species2),species3),species4,specie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species1,species2),(species3,species4),specie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ecies1,(species2,species3),(species4,species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semi-auto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40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1 ARNDCQEGHILKAFPMTWYVARNDCQEGHISKMFGWTW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2 ARNHNQCGHILKMFPMTSYVARNCCAEHHILKHFPST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3 AINDCQEGHHLKMFPMTMYSVRNRIQEMHIQKHCPHT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4 AINHCQCEHILWMFPSTPYVARNDIQNYHILKMPPST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5 AINDCSCGHHLWMFPSLCYVRRNECQGGHIWKMFPLTV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species1,species2,species3),species4,specie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ee  topology  is  specified  by   nested   pair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enclosing  species  names  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in the name may be omitted. The  patter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dicates the pattern of the tree by having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 enclose all the members of a  monophyletic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tree is enclosed in an outermost pair of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ee is an unrooted one,  and  therefore  it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multifurcation  with  a multiplicity of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ree. A specification of a tree ends with  a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s in program that may be changed by a u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p     : maximum number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ode   : maxsp *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air   : maxsp * (maxsp-1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te   : maximum number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rn   : maximum number of different si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ree   : maximum number of user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mooth : number of smoot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terat : number of iterates of Newt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: stopping valu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rc    : lower limit on number of substitutions p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rc    : upper limit on number of substitutions p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prtn    : proprtion of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boot   : number of bootstrap re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exe    : number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line   : length of sequence outpu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   : maximum number of characters in spec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mi    : number of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real   : if job is in underflow error,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fname  : input file of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mfname  : input file of transitio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lfname  : output file of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usu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name of the program and its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input information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series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associated information indicating how much chan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ach character or on each par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grows from left to right and has branch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proportional  in  length  to  the length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stimates. In some cases when branches are  estim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very  short,  the output makes them three spaces lo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logy is clearly shown. Here is what a typical tre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1.Tabac.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:-------2.Proch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   :---3.Anacys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------------------5.Synecho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4.Fremy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           number   Length  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ac.chl     1     9.44861  (  1.6342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hloro     2     5.69634  (  1.3086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cystis     3     1.57704  (  0.743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myella     4     4.92061  (  1.242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echocy     5    16.05818  (  2.2463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2.13260  (  0.860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1.01070  (  0.6390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L : -1813.614 (  66.205 )  AIC : 3641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fers to the estimated number of  substitution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amino  acid  sites  along the branch leading to the n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) indicated by the number, and S.E. refers  to  it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ed by the formula of Kishino and Hasegawa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PROTML and Execu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with MS-DOS + Turbo Pascal(Borland):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s  and  compatibles,  NEC  PC-98x. Please remov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rk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&lt;statements&gt;  TURBO Pasc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Workstation  +  standard  Pascal  compiler:  e.g. 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or change comments mark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&lt;statements&gt;  SUN Pasc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computer (IBM and compatibles) +  standar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For example, JCL (Job Control Language) of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USERIDB    JOB  PAT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       EXEC OPASC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ASC.SYSIN DD   DSN='USERID.PROTML.PASCAL'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O.SEQFILE DD   DSN='USERID.SEQFILE.DATA',DISP=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onta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contact developers is to send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adachi@ism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write a letter with your comments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 A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Statis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uate University for Advanced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6-7 Minami-Azabu, Minato-ku, Tokyo 106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+81-3-3446-1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mail with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puter brand,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brand and version number of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perating system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input file of sequ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re  particularly  grateful  to  Dr.  H.   Kishino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 advices during the course of this work, and to D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 for generously  permitting  us  to  use  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. We also thank Drs. T. Hashimoto, T. Miyata and T. Ya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nd comments. This work was  carried  out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tistical Mathematics Cooperative Re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-ISM-57, 91-ISM-69), and was  supported  by  gran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Education, Science, and Culture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hi, J., Hasegawa, M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no acid substitution of proteins coded for  in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during mammalian evolution. Jpn. J. Genet., 67:187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hi, J., Cao, Y., Hasegawa, M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nd mode of mitochondrial DNA evolution in vertebrat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 acid  sequence level: rapid evolution in warm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J. Mol. Evol.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kins, R.M., Honeycutt, R.L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phylogeny of  the  superorder  Archonta.  Proc.  Na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 Sci. US., 88:10317-10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ike, H.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look at the statistical model identification. IEEE 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. Contr., 19:716-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M.O., Schwartz, R.M., Orcutt, B.C.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of evolutionary change in proteins.  In:  Dayhoff, 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.)  Atlas  of  Protein  Sequence  Structur.,  Vol~5,  Suppl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iomedical Research Foundation, Washington DC,  pp.~3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tell, T.R., Honeycutt, R.L., Ruvolo, M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chondrial  DNA  phylogeny  of  the  Old-World  monkey 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onini. Mol. Biol. Evol., 9:1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bley, J., Durbin, M., Golenberg, E.M., Clegg, M.T.,  Ma  D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analysis of the large subunit of carboxylase ( 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 nucleotide sequence among the grasses (Gramineae). Evoluti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1097-1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s, S.V., Arctander, P., Wilson, A.C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chondrial resolution of a deep branch  in  the 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or perching birds. Proc. Roy. Soc. Londo., B243:99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J. (197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volutionary trees. System. Zool., 27:27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J. (1978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in which  parsimony  and  compatibility  metho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misleading. System. Zool., 27:401-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trees from  DNA  sequences:  a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J. Mol. Evol., 17:368-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  limits  on  phylogenies:  an  approach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. Evolutio., 39:783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ies  from  restriction   sites:   a   maximum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Evolutio., 46:159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enberg, E.M.,  Giannasi,  D.E.,  Clegg,  M.T.,  Smiley, 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in, M., Henderson, D., Zurawski, G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orolplast DNA  sequence  from  a  Miocene  Magnolia 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., 344:656-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Yano, T. (198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y and classification of Hominoidea as inferred from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. Proc. Japan Acad., B60:389-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Yano, T. (198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ikelihood method of  phylogenetic  inference  from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. Bull. Biomet. Soc. Jp., 5:1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Iida, Y.,  Yano,  T.,  Takaiwa,  F.,  Iwabuchi,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etic relationships among  eukaryotic  kingdoms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bosomal RNA sequences. J. Mol. Evol., 22:32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Kishino, H.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 limits on  the  maximum-likelihood  estim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oid  tree  from  mitochondrial-  DNA  sequences.  Evoluti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672-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y and molecular evolution in primates. Jpn.  J.  Gene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:243-2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phylogeny and man's place in Hominoidea.  J.  Anth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Nippo., 99:49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Kishino, H., Hayasaka, K., Horai, S. (199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chondrial DNA evolution in  primates:  Transition  r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remely low in lemur. J. Mol. Evol., 31:11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Iwabe, N., Mukohata, Y., Miyata, T. (199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volutionary relatedness of archaebacteria, 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Halobacteriu.,  to  eukaryotes  demonstrated  by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 of elongation factors EF-Tu and  EF-G:  e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unlikely. Jpn. J. Genet., 65:109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Kishino, H., Saitou, N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ximum likelihood method in molecular phylogenetics.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. Evol., 32:443-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Cao, Y., Adachi, J., Yano, T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polyphyly? Natur., 355:595-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Hashimoto, T., Adachi, J., Iwabe,  N.,  Miyata,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 divergences  in  the  evolution  of  eukaryotes: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 of  Entamoeba  that  lacks  mitochondria 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. J. Mol. Evol.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moto, T., Otaka, E., Adachi, J., Mizuta,  K.,  Hasegawa,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ant panda is most  close  to  a  bear,  judged  by 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moglobin sequences. J Mol Evol.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AC-IUB Commission on Biochemical Nomenclature 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etter notation for amino acid sequences, tentati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iol. Chem., 243:3557-3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abe, N., Kuma, K., Hasegawa, M., Osawa, S., Miyata, T.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ionship  of  archaebacteria,  eubacteri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inferred from phylogenetic trees of duplic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Natl. Acad. Sci. US., 86:9355-9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abe, N., Kuma, K., Kishino, H., Hasegawa, M., Miyata, T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 of RNA polymerases and branching pattern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groups of archaebacteria. J. Mol. Evol., 32:70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hino, H., Hasegawa, M.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 of  the   maximum   likelihood   estimat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tree  topologies  from  DNA  sequence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der in Hominoidea. J. Mol. Evol., 29:170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hino, H., Miyata, T., Hasegawa, M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likelihood inference of protein phylogeny a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loroplasts. J. Mol. Evol., 30:151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, D.H., Garvin, D.K., Wimpee, C.F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evolutionary history of ancient  aquatic  angiosp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Natl. Acad. Sci. US., 88:10119-10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hart, P.J., Howe, C.J., Bryant, D.A., Beanland, T.J., Lark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.D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al bias confounds inference of cyanelle orig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. J. Mol. Evol., 34:153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mis, W.F., Smith, D.W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 phylogeny  of  Dictyostelium  discoideum  by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. Proc. Natl. Acad. Sci. US., 87:9093-9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yata, T., Iwabe, N., Kuma, K.,  Kawanishi,  Y.,  Hasegawa, 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hino, H., Mukohata, Y., Ihara, K., Osawa, S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 of archaebacteria:  Phylogenetic  relationships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eubacteria, and eukaryotes. In: Osawa, S., Hon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(eds.) Evolution of Life: Fossils, Molecules,  and  Cultur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Tokyo, pp. 337-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ohata, Y., Ihara, K., Kishino, H., Hasegawa,  M.,  Iwabe, 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, T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evolutionary   relatedness   of   archaebacteria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Proc. Japan Acad., B66:63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tou, N, Nei, M.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ighbor-joining method: a  new  method  for 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. Mol. Biol. Evol., 4:406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olo, M., Disotell, T.R., Allard, M.W., Brown, W.M., Honeycu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 African  hominoid  trichotomy  by  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 gene   sequence.  Proc.  Natl.  Acad.  Sci.  U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:1570-1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in, M.L., Edman, U., Elwood, H.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kingdom of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Fernholm, B., Bremer, K., J rnvall, H. (eds.) The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. Elsevier Science Publisher, Amsterdam, pp. 133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ese, C.R.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evolution. Microbiol. Rev., 51:221-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lig, W., Klenk, H.-P., Palm, P.,  Leffers,  H.,  P  hler, 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p, F., Garrett, R.A.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eukaryotes originate by a fusion event? Endocytobiosis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, 6:1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