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5385727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228252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