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66988340"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94289538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74147823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30278590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16790777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37952191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