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39174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5749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50695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02854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52069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59956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863295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