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41818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60604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158129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168997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67251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