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79283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60191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67857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69973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43950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29095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