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68686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96541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4549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