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4251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24730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8129213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1850672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8917935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9443565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6518559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3261331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057904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7016374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124142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9119367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5742299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9746953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9706423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1836824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5520053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6895511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1997388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7804456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8427152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1954499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0089469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5558844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3083753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5661549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0389342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4619082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2156943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5537750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7688874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1808943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