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t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t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t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tterns and 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|xyps-t.tex| (version \stripRCS$Revision: 3.1 $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til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t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til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patter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til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til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tile patterns can be expected to be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id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consists of rebinding the macros |\xypattern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newxypattern@| and of reloading the standard patterns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for \PS. This installation should be delayed ti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pattern| and the \PS\ &lt;driver&gt; have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atterns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P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standardpattern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patterns@=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tiles{\installPS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tiles{\UnloadPSpatterns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, loaded by |xyps-ps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``generic'' \PS\ code which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with most drivers. No attempt is made to provid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particular drivers; for driver-specific variations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|xy|&lt;driver&gt;|.doc|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ew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\newxypattern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#4}\ifx\nextii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2 #3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nextii@{\xyPSpattern@{#4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attern@{\xyPS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pattern@@#1{\bgroup \checkXyStyl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Style@@{\expandafter\addtostyletoks@\expandafter{\xyPSpre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ef\postStyle@@{\expandafter\addtostyletoks@\expandafter{\xyPSpost@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modPSboxz@=\modXYstyle@ \xyPS@pattern@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egroup\let\xy@style@=\relax \def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Drop@@}\def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Connect@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tok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@pattern@@#1{\xyPSsplitPS@{{#1}sp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