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79007966"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327991231"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622467705"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749847675"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75104379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00003738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