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6275782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607691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37611523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