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33914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8133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89078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69281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0458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52612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49882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