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723860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03746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6535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87376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565978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