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68329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72146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68464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8431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80062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29642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