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9905025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9106813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5804260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