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82918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96613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68941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5677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76133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2626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30015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95597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37920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48568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81837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20912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91639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79065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7509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53512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94087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99868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32778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42830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70788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74353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