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61710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72307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63897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89206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19861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58892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31317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65677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558980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07712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71493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19737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22652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516026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01222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20513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91972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20235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71554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41984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1383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518478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71582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75445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14145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