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n encrypted file, that has some text in it that is very long inde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5:34:00Z</dcterms:created>
  <dc:creator>Anne.Murphy</dc:creator>
  <dc:description/>
  <dc:language>en-US</dc:language>
  <cp:lastModifiedBy>Anne.Murphy</cp:lastModifiedBy>
  <dcterms:modified xsi:type="dcterms:W3CDTF">1999-04-12T18:28:00Z</dcterms:modified>
  <cp:revision>2</cp:revision>
  <dc:subject/>
  <dc:title>This is an encrypted file</dc:title>
</cp:coreProperties>
</file>