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1016988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930676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762789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985067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567719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8230009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1487108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850947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