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anges Introduced in GENES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version 2.1 includes many new features and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.  The following section describes change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versions 2.0 and 2.1.  The rest of this chapter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ble changes which were introduced in version 2.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reviously used GENESIS 1 (e.g., version 1.4 or earlier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ose sections also, in order to understand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GENESIS 2 and GENES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Changes Introduced in GENESI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genesis/src/CHANGES'' file lists the changes introduc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lease of GENESIS.  Likewise, ``genesis/Doc/README.chang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documentation files which have been added or chang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many bug fixes, these are the most significa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GENESIS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w two-dimensional versions of the tabchannel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(tab2Dchannel and table2D) which will be useful for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age and concentration dependent channels.  The tabcurren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 setupNaCa and setupghk commands, may be used 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ohmic currents, and can also be used to compute th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ldman-Hodgkin-Katz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io, variable, and metadata objects may be us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the existing disk_in and disk_out objects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ta in the portable binary NETCDF format.  This will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ing of GENESIS simulations with popular analysis and sig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tools such as MATLAB, and make it possible to us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produced by GENESIS on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 version of the library (``genesis/src/concen''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which are used to model the effects of the diffusion of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calcium).  (These are largely undocumented at presen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hort summaries below, the source code, and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object command.  Full documentation will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2.2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ve been substantial improvements in the hsolve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maximize the speed and accuracy of compu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al models.  The default mode of use (chanmode 0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so that it is possible to easily add and delet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other elements, and to use it with any element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y are handled by hsolve.  There is a new mode (chanmode 4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hanges in the restrictions of the other mod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in detail in the revised documentation for hsolve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indsolvefield has been provided to make it easy to acce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of the hsolve element when using these faster chan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their restrictions on input and output of field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concen and usenernst fields of the hsolve object have been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y are no longer needed.  A new restriction is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modes 2-4, the element tree of your cell (or other element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aken over by hsolve) must not contain any non-hsolvab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neutral elements.  For existing simulations which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triction, it will be easiest to switch to chanmode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cell command and the hsolve object recogniz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 and channel objects.  Both readcell and hsol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reate an hsolve element instead of a neutral ele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f the cell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now have both start and en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DUS forms can now be nested, allowing for grouping of widge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 using a nes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the library of objects for biochemical ki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ing and its graphical interface (Kinetikit)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changes have been made to allow parallel GENESIS (PGENESI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uilt on top of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.  New Commands in GENESI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are new in GENESIS 2.1.  Most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``GENESIS Command Referenc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olvefield     Used with hsolve for input/outpu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olvecompname   Used with hsolve to find compart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delay2       Faster version of planardelay; require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weight2      Faster version of planarweight; require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NaCa          Sets up a tabcurrent to model the Na-Ca exchang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ghk           Sets up a tabcurrent to solve the GHK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2.  New Objects in GENESI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bjects are new in GENESIS 2.1.  Most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``GENESIS Object Referenc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chan       Handles 1-D diffusion of molecules acros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pool       Concentration pool without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buffer      First order diffusable buffer; constant total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2buffer     First order diffusable buffer; variable total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shell       Concentration shell with one-dimensional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io         Similar to disk_in/disk_out with portable binary NETC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z            Handles Michaelis-Menten enzyme kinetics with poo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buffer      First order fix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a2          Computes fura2 fluorescence in a single dif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k            Calculates the Goldman-Hodgkin-Katz (constant field)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       Used with diskio to read/write descriptiv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pump         Models a Ca-ATPase pump obeying Michaelis-Menten ki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l           A concentration pool used in kinetic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           Handles standard kinetic reaction schemes with poo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_asc_file   Like asc_file, for changes outside a give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kehistory   Outputs neuron ID and spike times to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2Dchannel   Channel with 2-D tables, e.g. for dependence on Vm and 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current     Tabulated non-ohmic ion current; also solves GHK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2D        Has an internal 2-D table, with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      Used with diskio to read/write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Changes Introduced in GENESI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lease of GENESIS version 2.0, many parts of the syst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designed and reimplemented to provide a more portable,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sistent system.  The GENESIS command set has been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antially in order to provide more consistent comman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ptions.  Likewise, the scripting language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to make it more consistent and to addres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syncracies in the syntax.  There has also bee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 of the XODUS graphical user interface objec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one in order to provide an improved appearance of th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of design problems including memory allocation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ility and elimination of dependency on the Athena widge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se changes extend the capabilities of GENESIS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lexible and easier to use, this is at the cost of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s compatibility with previous versions of GENE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utility described below, and in ``Script Convers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vert.doc) should make the conversion of existing GENESIS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painless.  This section of the manual gives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more significant changes that will affect present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names of GENESIS commands have been changed in GENESI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provide a more consistent and intuitive nam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underscores have been eliminated in command nam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obsolete commands related to ``old-style connections'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ing preserved for backwards-compatibility.  In some cases,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and options have been changed and new op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find the names of allowed options,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llowed by the ``-usage'' option.  Note that in GENESI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llow any command arguments.  Options may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est unambiguous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 lists the old and new names of comma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SIS 1            GENES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, element_list     el, getelem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        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chedule          ad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               add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_Cm              calc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_Rm              calc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_sheet           cell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                delet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_buffer         clea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chedule        delete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               show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           list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            ge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_3d_msg            dd3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_table      duplicat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_format         floa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_3d_msg           gen3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                ge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input            ge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fields            getfie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s                 show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job              delete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_channel        paste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             g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              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y             set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             set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               pu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ll_calc_Rm         rallcalc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coord             rand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_comp            rand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field          setran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seed           rand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_cell            read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_position         rel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chedule           re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_parms          scale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_tabchan        scaletab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                show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msg              ad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               se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_alpha          setu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_gate           setup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_tau            setup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               show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binding          show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tialfield         setspatia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           getstat (function returns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           showstat (prints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ak_alpha          tweak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ak_tau            tweak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_cell           write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how_on_top         xshowo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bsolete GENESIS 1 commands have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2, either because they are no longer needed, or becau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placed by a more general command or better way of accomp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command            Reason for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func                used only when compil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hell              of no kn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step                 replaced by ``step -backgroun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1, click2         see ``XODUS Mouse Clicks'' (Click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output_data     removed with print_ou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when               see ``XODUS Mouse Clicks'' (Click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script              use return statement to return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nfo                neve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objenv              see ``Extended Objects'' (Extende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pts               call ADDPTS action of 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             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when               see ``XODUS Mouse Clicks'' (Click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             used only when compil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class               used only when compil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                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image           replaced by simun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image              replaced by sim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objenv              see ``Extended Objects'' (Extende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ot                same as xsim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             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            obsolete and termin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                 see ``XODUS Mouse Clicks'' (Click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ddpts                call ADDPTS action of 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reate                obsolete XODUS alias f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vent                 see ``XODUS Mouse Clicks'' (Click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get                   subsumed by ge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graphfile             now an ASCII option of xsim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kill                  subsumed by delete command f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endevent             see ``XODUS Mouse Clicks'' (Click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et                   subsumed by se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howall               use ``xshow /##[ISA=xform]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howconn              replaced by xtre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etrunc             use xtree TRUNC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updatepix             subsumed by xupdate, PROCESS or RESE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are new in GENESIS 2.  These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GENESIS Command Referenc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lass            addfield              addforwmsg       addms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object           callfunc              enddump          deleteforw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msgdef        file2tab              getdefault       getelem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yncount         getsyndest            getsynindex      getsyn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dump            isa                   listactions      loa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izeweights    pixflags              planarconnect    planar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weight        resetsynchanbuffers   rmsmatch         set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eldprot        setspatialfield       simdump          simobj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ndump           strsub                swapdump         syn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2file            volumeconnect         volumedelay      volume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            xflushevents          xgetstat         x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ap                xpixflags             xps              xtext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of GENESIS objects have not changed in version 2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ew objects have been added, new fields and a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some, and a few have been removed.  Most of the XODU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 have undergone considerable change, although there i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of backwards compatibility for the simple widge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s of the XODUS objects, see the individu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summaries and Chapter 20 of ``The Book of GENESI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1.  New GENESIS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bsynchan   Like synchan, with Hebbian modification of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spike   Generates random spike events, replac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kegen      Performs threshold spike discrimination, replacing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an       Synaptically activated channel, replacing channel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an2      Alias for sy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xis         Makes axis for plots - is created by x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redraw     Foundation object class for displaying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umbdraw     Demonstration object class for displaying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if          Draws gif images as a pix inside a dra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ix          Base object for all pix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ot         Draws graphical plots - is created by x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phere       Example pix which draws a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ree         Displays/manipulates relationships between element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ar          Displays numerical values graphically with shap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GENES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object     Reason for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nn          Now incorporated into 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lmtree       Now incorporated into x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ileview      Implemented by sending messages from disk_in to 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  SLI Syntax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changes in some command names, there have be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syntax of statements used by th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1. 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1 used both the ``command form'' and the ``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'' of specifying function arguments.  In addition,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unction call form be used when a function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value, as with ``get'' (now ``getfield'').  GENESIS 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command form.  Thus, you can no longer type a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commandname(arg1,arg2...)''.  The new syntax for command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pressions is to delimit the command and its arguments with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GENESIS 1.4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Scripts/tutorials/tutorial3.g''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/cell/soma inject {get({dialog}, valu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2 (``The Book of GENESIS'', p. 219)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eld /cell/soma inject {getfield {dialog}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2.  Operand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hange is in how operands in expressions are hand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operators, any string arguments are cast to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gical and bitwise operators, all operands are cast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operators are unchanged. 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which was previously provided using the + opera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perands were strings, has been replaced by the @ oper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s both operands to strings and concatenates them.  Th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@ is the same as for +, -, etc.  This is describ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under ``Operators'' (Operator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  Synaptic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aptic connections are handled much differently under GENESIS 2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SIS 1.  With version 1, a spike generating object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an axon object and the ``connect'' command is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xon with a channelC2 object.  With version 2, messag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spike generating object to a synchan object, which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of both the axon and the synapticall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C2.  This replaces the idiosyncratic ``axonal connection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GENESIS elements and messages, allowing easi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aptic data at both the script and C levels.  The relevant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summarized in ``Synaptic Connections'' (Connection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is new method of implementing connections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``Scripts/tutorials/tutorial4.g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provide backwards compatibility with GENESIS 1 an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of converting existing simulations, the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objects and commands have been preserved i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ability library.  This library (oldconn) may be compil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part of the GENESIS 2.0 release.  Setting and getting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fields is provided via the new setconn and getcon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re only available in the compatability library).  Th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converts set and get commands on connections to use set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tco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  Extend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of objects and their elements have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extended fields.  The addfield and deletefiel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to add and delete extended fields.  The setfield, get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field, setdefault, and getdefault commands work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fields as for predefined fields.  For example, the GENES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-env /cell/soma area 1e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{exists /cell/soma area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field /cell/som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eld /cell/soma area 1e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  Exten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now has an an extended object facility for the cre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t the script level.  This allows for prototyping new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higher level or model specific objects buil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objects, without the need for writing C code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GENESIS.  The extended field facility described abov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dditional fields for these new objects.  When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, the user can specify script functions to be call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action is called on these types of elements. 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object is defined, it may be used in the same manner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object and elements created from the object behav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built-in objects.  The construction and use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s described in ``Extended Objects'' (Extende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  Saving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 command file format has changed to includ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values for each element.  Old save files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ormat and cannot be read in by restore.  Three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mdump, simundump, and simobjdump) have been provided fo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a simulation.  These replace the old save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image commands, but are not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  Scrip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se major changes in command names, options,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syntax, GENESIS 1 scripts will generally no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2.  The convert program converts GENESIS 1 compatib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GENESIS 2 syntax, commands and features.  Some fea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dramatically enough that an automatic conversion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s not feasible.  In these cases, convert generat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or compatibility libraries which support the GENESIS 1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some scripts can be converted and run successfu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nual changes to the converted scripts, it will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make additional changes.  The use of conve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 of conversion issues is given in ``Converting GENES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o GENESIS 2'' (Convert.doc) and in the man page for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  The Parall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2 included the first release of a paralle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, which allows a model to be partitioned an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clusters and on parallel supercomputers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s can be parallelized and automated searches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can be performed in parallel.  This is describ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  As the parallel library is under continual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of interest to all GENESIS users, i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distribution file, but is available separate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latest version of the parallel libra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rom the GENESIS WWW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bbb.caltech.edu/GENESIS/&gt;, or from the GENESI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site &lt;ftp://genesis.bbb.caltech.edu/pub/genesi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.  Rallpacks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lpacks are a set of benchmarks for evaluating neuronal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h speed and accuracy.  As both of these criteria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oosing a simulator, we are now including Rallpack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distribution, in the directory ``genesis/rallpack'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