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469626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777454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6458511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