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62058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9432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24166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9853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13856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72895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3147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