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71140253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4049065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62562081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888779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73538282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