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86424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29306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43559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6746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54722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4621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