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8958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07495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5500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