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84549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264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51189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490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11485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576117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77318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81014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73941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6641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81615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14678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18035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48248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70819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66113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0486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94575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6559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17695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9598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31515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