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706207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141420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396290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58467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763379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734114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094511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154133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15657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150157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150590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2300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299719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33092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05883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719589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911971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846822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761618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86092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440928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4222552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116454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429070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98997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