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XWindow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[ optionen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we [ optionen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e [ optionen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[ optionen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 ist  die  XWindow-Version  des   XWindow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   xwe ist der XWindow Editor ohne di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rumgebung.  wpe  ist  die   UNIX-Version   der 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rumgebung  fuer zeichenorientierte Terminals.  we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hne Programmierumgebung fuer zeichenorientiert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itialisierung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enderte Funktionstasten (Common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grammier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bug-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uch/Textersatz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Programmierhil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lf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-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xw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XWindow  Programming  Environment  ist  eine 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rumgebung fuer UNIX - Betriebssysteme, die weitge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 C++  bzw.  Turbo-  Pascal  - 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bildet    ist.    Sie    besteht   aus   einem  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enden, Menue-gesteuerten Editor, aus  dem 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  Uebersetzungs-  und  Bindungsprogramme 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gestarte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Uebersetzen  und  Binden  aufgetretene  Fehler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eit  sie  vom Compiler erkannt worden sind, direk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Stelle im Text  angezeigt  und  koenne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t   behoben   werden.   Es   ist  moeglich  das  erzeu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uehrbare   Programm   zu   Testzwecken  direkt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mgebung  zu starten. Programme, die au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Modul (Quell-Datei) bestehen, koennen ueber  die s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nte  Projekt - Option  (siehe  Projekt-Datei) 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in uebersetzten Programmen koennen aus  der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rumgebung  heraus  mit  Hilfe  der Debug-Umgebung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Hiebei  werden  Breakpoints  direkt  im  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 oder  wieder  geloescht. Ein Programm-Break wi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ntsprechenden Stelle im Text angezeigt. Die  Wer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n    koennen   ueber   die   Watch - Option   (sie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-Fenster) bei jedem Break ausgegeben werden. Der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usgegeben  und  in  ihm kann ueber Funktionstas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ert werden (siehe Stack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twicklungsumgebung bietet eine Hilfe-Funktion,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 Hilfestellungen  zu  der  Umgebung  selber,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mtliche  Dokumentationen  zu  Funktionen  und  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n-pages) auf dem entsprechenden Rechner integ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Editor koennen bis zu 35 Dateien gleichzeitig e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   Er  arbeitet  sowohl  Maus-  als auch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t. Alle Funktionen koennen entweder  ueber 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direkt  durch  Funktionstasten  ausgefuehrt werd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eine ausfuehrliche Such/Textersatz-Funktion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keit   nach   regulaeren   Ausdruecken   zu 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ist ein Datei-Manager integriert mit Hilf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pfade  als  Baumstruktur  dargestellt  und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 editiert, kopiert, Namen  und  Pfade  geaend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oesch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twicklungsumgebung kann auf den Editor reduz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 (z.B.  zur Shell-Programmierung ), in dem sie mit `xw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wird. Fuer nicht XWindow-Systeme ist di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rumgebung  auch  als `wpe' bzw. der reine Editor als `w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n Dank allen, die zur  Weiterentwicklung  von  xw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getragen haben (siehe Danksa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Fred K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wpe   ist   frei   kopierbar   unter  den  Bedingung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.  Es  wird fuer diese Sofwa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lei Garantie oder Gewaehrleistung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ragen, Hinweise und Fehlermeldunge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use@rrzn.uni-hannover.de&gt;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use@rrzn-nis.uni-hannove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n Dank an Lothar Schuette fuer die englisch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ung de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n Dank an Axel Rohde fuer seinen  Beitrag  zu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unigung des Bildaufbaus unter X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[ Parameter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we [ Parameter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e [ Parameter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[ Parameter ]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  Fuer die Sitzung werden Standardoptionen gesetzt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datei wird nicht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f  Es werden die Standardfarben gesetzt. Alle ander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ungen werden der Optionendatei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f op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der Standardoptionendatei ($HOME/.wpe/wperc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Bei einem Sitzungsabbruch durch ein Signal (nicht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)  werden  alle  internen  Puffere in 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x '.ESV' geschrieben.  Die  abgebrochene  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 dann  durch  Aufruf  des Editors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-r wieder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  Die folgenden Dateien sind binaer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  Die folgenden Dateien sind ASCII Dateien  (Standar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ist eine ganze Zahl,  die  die  maximal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ten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ist eine ganze Zahl, die die Anzahl der rueckgaeng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baren Manipulationen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ist eine ganze Zahl,  die  die  maximal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enderungen  angibt,  nach  denen  ein Autosav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efue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  Datei  soll  beim  lesen  mit  '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chluesselt  und  beim Schreiben mit 'password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es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m  Naechste Datei ist eine Messag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t  Message-Datei soll fuer 'traditional'  Compile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iert werden (siehe Compiler-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  Message-Datei soll fuer 'extended'  Compiler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t werden (siehe Compiler-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indow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auf Display 'D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des Fonts 'Font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Geomet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ometry Ge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messung des XWindows (z.b.: -g 80x20+4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indow als Ikone oe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itialisierung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kennt die Initialisierungs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kann systemseitig  im  Verzeichnispfad  ../lib/w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 zum Pfad der Programmierumgebung xwpe abg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   Benutzer    kann    aber    auch    seine   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ierungsdatei  im  eigenen  Heimatverzeichnis (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:  $HOME/.wpe/wperc)  anlegen.   Die   Reihenfolg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uecksichtigung ist: Als erstes wird auf eine persoe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ierungsdatei  geprueft,  ist  eine   solch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,  wird auf eine Systemdatei geprueft. Ist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rhanden,  werden  festvorgegebene  interne 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g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naer-Datei  wperc  wird  aus  der  Programmier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  erzeugt  und  speichert die aktuell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das Options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esourc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X-Resourcen-Datei .Xdefaults  koennen  folgend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ege  fuer  X-Window  Standardvoreinstellungen 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zu  benutzende  Textfont   (8x13,   9x15,   1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x13bold, 9x15bold, 10x20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X-Window-Geomet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icon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wird als Icon geoe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colo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.color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beruecksichtigt 16 Farben. Diese sind in Anle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die  16  PC-Farben  standardmaessig ein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hier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.wperc, die vor der Version 1.3.1 erstellt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.xwperc, die vor der Version 1.2.1 er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nicht mehr beruecksichtigt und kann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vorhandene Initialisierungs- und  Hilfedatei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er   Verzeichnis  der  xwpe  sollten  ab  Version 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E-Menue kann durch  Eingabe  von  F10,  Alt-&lt;SP&gt;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aus  dem  Editorenfenster)  erreicht bzw. uebe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verlassen  werden.  Jedes  einzelne  Untermenu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Eingabe von Alt-&lt;Anfangsbuchstaben&gt; direkt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ntermenu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ystem-Menue    Environment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-Menue      Dateien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dit-Menue      Edieren zwischen verschieden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arch-Menue    Such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Block-Menue     Edieren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Run-Menue       Programmierumgebung (nicht bei we oder x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ebug-Menue     Debug-Umgebung (wenn install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ht bei we oder x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ject-Menue   Programmieren von mehr Dateienproj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icht bei we oder xw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Options-Menue 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ndow-Menue    Fenster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Help-Menue      Hilfe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ystem-Menue (Alt-# oder Alt-&lt;SP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E            A    Zeigt Versionsnummer und Copyrigh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Desktop       C    Schliesst all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 Desktop     R    Initialisiert den Schirm und bau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nzelnen Fenster neu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         S    Gibt einige Informationen zu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-Sitz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Wastebasket    W    Inhalt des Papierkorbs im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astebasket  D    Inhalt des Papierkorb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-Menue (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   M    Holt das File-Manager-Fenster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rdergrund, wenn nicht vorha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.-Mng.    D    Erzeugt neues File-Manager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N    Erstellt eine neue Datei mit Namen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     S    Sichert die aktuell bearbeite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s        A    Sichern unter ander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File-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Ll       L    Sichert alle edit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      E    Execution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       H    Aufruf der UNIX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F    Suchen nach Dateinamen (siehe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          G    Suchen nach Zeichenketten i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P    Drucken der aktuell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Q    Beenden der 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dit-Menue (Alt-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            T  Loescht markierten Text in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  C  Kopiert markierten Text in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           P  Kopiert Puffer-Inhalt hinter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lipboard   S  Zeigt den Puffer-Inhal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D  Loescht markier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U  Macht letzte Textaenderung rueckg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R  Macht letztes Undo wieder rueckg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XBuffer     L  Kopiert den XWindow-Buffer in den Past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XBuffer W  Kopiert den Paste-Buffer in den XWindow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arch-Menue (Alt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F    Eine Zeichenkett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Such/Textersatz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R    Eine Zeichenkette such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Such/Textersatz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gain   S    Wiederholtes Suchen bzw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Line     G    Sprung zu einer anzugebenden Zeile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Block-Menue (Alt-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Mark     B    Beginn eines Blocks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ark       E    Ende eines Blocks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Line      L    Eine Zeile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Whole     W    Ganzen Tex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egin     G    Zum Beginn eines Blockes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      N    Zum Ende eines Blockes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C    Kopieren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M    Verschieben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D    Loeschen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          H    Loeschen der Anfangs- und En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        R    Einfuegen einer Datei an di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        W    Schreiben eines Blocks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Right  I    Block eines halben Tabulator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Left   T    Block eines halben Tabulat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ecke koennen markiert werden, in dem  die  Tasten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n  `^k b' und `^k k' verwendet werden. `^k b' 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Anfang auf die  Cursor-Position.   `^k  k'  s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Ende auf die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XWindow koennen Bloecke auf zwei  weitere  Arten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rt  werden:  Bewegen  des  Cursors bei gedrueckter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makiert den vom  Cursor  beruehrten  Text  als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gendes Maus-Cursors bei gedruecktem linken Button ma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vom Maus-Cursor beruehrten Text al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Run-Menue (Alt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           C    Uebersetzen des Program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ehe Programmierumge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           M    Erzeugen de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               R    Erzeugen und Ausfuehren de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           I    Installierungs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ehe Projekt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make        E    Fuehrt das System-Kommando 'make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rror          N    Sprung zum naechst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rror      P    Sprung zum vorherig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efinition     S    Sprung zur Definition eines 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Next Def.      X    Sprung zur naechsten Defin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fundenen 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Bracket    K    Sprung zur zugehoerig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y            B    gleichmaessiges einruecken vo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ecken 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         A    Eingabe einer Argumentenliste zur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be an das auszufuehr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ebug-Menue (Alt-D):(siehe die Debug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el Breakpoint   B    Setzen/Loeschen eine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Breakp.  M    Loeschen alle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atch          W    Setzen einer zubeobach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n (siehe Watch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Watch          E    Edieren einer zubeob.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atch        D    Loeschen einer zubeob.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Watches  A    Loeschen aller zubeob.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cK          K    Stack anzeigen (siehe Stack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               S    Einen Programmschritt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it Sprung in Unter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     N    Einen Programmschritt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hne Sprung in Unter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/Continue        R    Starten/Weiterfuehr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Q    Beenden des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indow       P    Anzeigen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icht unter X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ject-Menue (Alt-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Project   P    Eingabe des Namen einer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 wird ein Project-Fenster geo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Project  C    Schliessen eines Projekts. Das Projec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d geschlossen und der Projektname auf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Item       A    Hinzufuegen von Dateien zum geoeffn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. Das Projekt-Fenster wird im Ad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e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em    D    Loeschen der aktuellen Datei im Projek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 dem geoeffneten Project. Dieser Punkt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gefuehrt, wenn das Projekt-Fenster geoefn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O    Projekt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Options-Menue (Alt-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Colors  A    Farb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lors    R    Standard Farben oder Farben aus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ungs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tions   S    Sichern der eigenen Options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er spaetere Sitzung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ederverwendbaren Options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      E    Optionen fuer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Editor-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   F    Optionen fuer den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File-Manager-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 G    Optionen fuer die Programmierumge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Halt bei Fehlern/Warn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tax-Unterstu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     C    Compiler-Option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Compiler-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      D    Optionen (Es koennen sowohl die Debugger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db oder dbx gewaehlt werden, als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 Full Screen ode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ndow-Menue (Alt-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/Move      S    Groesse und Ort des aktuelle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          Z    Zoomen des aktuellen Fensters auf max.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          T    Fenster im Baukasten-Prinzip neben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ade        A    Fenster wie einzelne Blaetter kaskadenfoer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bereinand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X    Aktuelles Fenster auf das folgende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        C    Aktuelles Fenster 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      L    Alle vorhandenen Fenster werden 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t &lt;CR&gt; oder Alt-S (Show) wird das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nster in den Vordergrund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     M    Das Message-Fenster wird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holt. Ist es nicht geoeffnet, so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ch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      P    Das Project-Fenster wird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holt. Ist es nicht geoeffnet, so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ch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s        W    Das Watch-Fenster wird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holt. Ist es nicht geoeffnet, so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ch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Help-Menue (Alt-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      E    Hilfestellung zum Editor (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dex U    Index aller UNIX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ehe Funktions-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F    Hilfestellung zu einer beliebigen UNIX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         I    Ausgabe des GNU-Infosystems (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e Hilfe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          G    Sprung zur ausgewaehlten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         B    Ruecksprung zur vorherig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    N    Naechste Seite des Dok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     P    Vorherige Seite des Dok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ntion unter UNIX (gilt nicht fuer X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- Wird durch die Tastenkombination &lt;ESC&gt; X 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steht hier fuer ein beliebiges druckbares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Wird durch die Tastenkombination &lt;ESC&gt; &lt;Return&gt;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folgende Funktionen sind Tast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- und Textersatz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s der Programmier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zung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-Bewe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              bewegt Curso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N              bewegt Curso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er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              bewegt Cursor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B              bewegt Curs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echter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echter Pfeil   bewegt Cursor um ein Wor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inker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linker Pfeil    bewegt Cursor um ein Wor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oder  Ctrl A  setzt den Cursor auf den Anfa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oder  Ctrl E  setzt den Cursor auf das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feil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bewegt den Cursor um ein 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bewegt den Cursor um ein Fenst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A          bewegt den Cursor auf den Anfa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E          bewegt den Cursor auf das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P          bewegt den Cursor auf den Anfang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trl N          bewegt den Cursor auf das Ende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     Spaltet die aktuelle Zeile an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auch Automatischer Zeileneinz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 Loescht den Character vor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auch Automatischer Zeileneinz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Loescht den Character an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Einfuegen eines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auch Automatischer Zeileneinz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Umschalten vom Einfuege- in den Ueberschrei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        Umschalten in Sonderzeichen-Einsetz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         Loescht nach rechts alle Zeichen bis zu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T       Loescht nach links alle Zeichen bis zu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Y         Loescht die ganz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Y       Loescht alle Zeichen vom Cursor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Cursorbewegung        markiert ein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B      Anfangsmarke eines Block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K      Endmarke eines Block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L      Die aktuelle Zeile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X      Den gesamten Tex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A      An den Blockanfang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Z      Ans Blockend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C      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V      Block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Y      Block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H      Blockmarke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R      Einfuegen einer Datei an di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W      Schreiben eines Blocks in ei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I      Block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 U      Blockausru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 n       Setzt n-ten Marker ( n = 1 -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n       Setzt Cursor auf n-ten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- und Textersatz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F       Zeichenkette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A       Zeichenkette durch eine ander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         Wiederholt Suchen /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G          Zu einer angegebenen Zeil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X         Loescht markierten Text in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        Kopiert den markierten Text in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V         Kopiert den Puffer-Inhalt an di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W         Puffer-Inhalt in eigenem Fens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Letztes Textveraenderndes Kommando rueckg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       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         Letztes Undo-Kommando rueckgaengig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elete     Kopiert den markierten Text in den X-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Insert     Kopiert den X-Puffer-Inhalt an di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n und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Aufruf des File-Managers (Laden einer Datei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Speichern des Inhalt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Zoomen des Fensters (maximale Gro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2    Veraendern der Grosse und des Ortes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Umschalten auf naechst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   Schliessen des aktuelle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 Fenster nebeneinander anord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 Fenster versetzt uebereinander anord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     startet den Compiler (siehe Programmierumge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M     erzeugt e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    erzeugt ein Executable und fuehrt dies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L     fuehrt die Installations-Prozedu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iehe Projekt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     fuehrt das System-Kommando 'make' aus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getretenen Fehler werden im Messag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 und interpretiert (siehe Message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V     Der Cursor wird an die stelle des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lers gesetzt (siehe Message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T     Der Cursor wird an die stelle des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lers gesetzt (siehe Message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s der Programmier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S Sucht die Definition eines C-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N Sucht nach weiteren Definitionen eines C-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K Sucht die zugehoerige Klammer 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O B Verschoenert den C-Quelltext (siehe C-Programmierhil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R       startet den Debugger (siehe Debug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Q       beendet die Debug-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der naechste Programmschritt wird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S       (mit Sprung in 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der naechste Programmschritt wird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N       (ohne Sprung in 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B       Setzen bzw. Loeschen eine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M       Loeschen alle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W       Eingabe einer zu beobachtend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E       Edieren einer zu beobachtend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Watch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D       Loeschen einer zu beobachtend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Watch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D       Loeschen einer zu beobachtend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ehe Watch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K       Anzeigen des Stack (siehe Stack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G O       Anzeigen des Ausgabe-Ausgabef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icht fuer X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Hilfe zum Window-Programming-Environment (xw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         Hilfe zu einer beliebigen UNIX-Funk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1        Funktions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zungbe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        Beenden der WE-Sitzung (siehe Beenden der Sitz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s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 gewisse Kompatibilitaet zu OSF-Motif bzw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erreichen  wird  ein  zweite  Form  der Funktions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ung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bei gelten folgende 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-&gt;  Ctrl F6    Naechst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3    -&gt;  Ctrl F4    Fenster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-&gt;  Shift F6 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4   -&gt;  F3         Nochmalige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-&gt;  Alt F3   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4    -&gt;  Ctrl F3   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be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-&gt;  F2         Aufruf des Datei-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-&gt;  Alt F2   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8   -&gt;  F5         Breakpoin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7   -&gt;  Ctrl F5  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6   -&gt;  Ctrl F3    Stack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zung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X     -&gt;  Alt F4     Beenden der Editoren-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der Si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as Kommando zum Beenden der Sitzung eingegeb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NICHT  veraenderten  Dateien kommentarlos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alle veraenderten Dateien wird nach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Eingabe von Y speicher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Eingabe von N schliesst die Datei ohne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Eingabe von &lt;ESC&gt; bricht das Kommando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e Sitzung wird wieder aufgen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ditor ist in der Lage bis zu 35 Fenster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en. In jedem Editoren-Fenster kann eine Datei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ditor stellt eine Reihe von Funktionen zur 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unktionen  koennen  ueber  Maus,  Funktionstas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s  ausgefuehrt  werden.  Funktionen  sind   uebe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uegen  und Loeschen einzelner Zeichen hinaus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e die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 verschieben  und  loeschen   ganzer   Text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einer Datei (siehe Block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 verschieben  und  loeschen   ganzer   Text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verschiedenen Dateien (siehe Edit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n suchen und/oder ersetzen (siehe Search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orm und Lage der einzelnen Editoren-Fenster 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Window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fuer den  Editor  werden  ueber  das  Options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ditiert, gesichert und ganz  allgemein  manip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ueber das File-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lf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inem  Hilfefenster  wird  eine  Beschreibung   zu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 Punkt  gegeben,  aus  dem  heraus di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aufgerufen wurde.  Wurde die  Hilfe-Funktion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/Editor aufgerufen, wird ein Verzeichnis der Haupt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, die als Hilfestellungen angebo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den   meisten   Dokumentationen   sind  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esselworte  vorhanden. Anklicken eines Schluessel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Eingabe  von  &lt;CR&gt;  nachdem   der   Cursor   auf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prechende  Schluesselwort  gesetzt wurde, ruft di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fuer das angegebene Thema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kann  zu   vorher   betrachtete   Hilfe-Funktions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ueckgeblaettert  werden,  indem ein die &lt;Backspace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eckt, oder  mit  der  Maus  auf  die  Ueberschrif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Punktes 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folgenden Dokumentenseite kann  mit  Alt-F8  geblae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Zur im Dokument vorhergehenden Seite wird mit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laet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Hilfestellungen fuer Programmierer werden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punkte des Help-Menue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ile-Manager (Datei-Mana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ilfe des File-Managers  koennen  Dateien  ediert,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se erstellt, sowie Dateien und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, verschoben/umbenannt geloescht oder ihr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 in Namensleiste  (Die  vorgegebene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 bearbeitet  werden).  Es gibt drei 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Namen:  1.  Eine  existierende  Datei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geladen.   2.  Eine  nicht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urch &lt;Return&gt;erzeugt.  3. Eine Dateienmask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welche  Dateien  unter  'Files' aufgeli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en. '*' steht fuer eine beliebige Zeichenkette.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  fuer  ein beliebiges Zeichen.  eckig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[ - ]' steht fuer ein Zeichen aus dem Bereich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Zeichen  vor und nach '-'. steht fuer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er den in den  Klammern  angegebenen.  Eingab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bewirkt einen Sprung nach '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 nach 'Files'. Die  einzelnen  Dateien,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 aufgelistet. Durch Eingabe der Cursor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s eine Datei markiert werden. Mit  &lt;Return&gt;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wird diese Datei in den 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zeile fuer  Inhaltsverzeichnis.  Hier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sverzeichnis eingegeben werden.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wird  das  Arbeitsverzeichnis  direk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e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m des Inhaltsverzeichnisses. Durch Eingabe der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asten  kann  in dem Baum gewandert werden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 das Arbeitsverzeichnis in  das  markiert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rbeitsverzeichnis wird  in  das  eingegebene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te Verzeichnis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unter 'Name' angegebene Datei  bzw.  die 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wird in den 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ktuelle Datei wird durch die unter 'Name'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 Datei bzw. die markierte Datei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arkierte Datei umbenennen, oder durch  die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s neuen Pfades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rkierte  Datei   duplizieren.   Der   Nam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zierten  Datei  ist  der  alte  Dateiname erga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ie Endung .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chen der markierten Datei. Die Datei wird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(siehe File-Manager-Optionen) in den P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korb verschoben oder absolut von der Platte g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Link auf die markierte Datei setzen. Es wir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s  versucht  einen  Hard-Link  auf  di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en. Ist dies nicht moeglich (bei 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unterschiedlichen  Platten-Partitionen)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Link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arkierte Datei wird kopiert. Der  neue  Name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zeugen eines neuen Unterverzeichnisses  i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.  Nach  der  Erzeugung ist die Anwen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bennenungsmodus (Alt-M) und der temporaere  Nam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 der Attribute fuer die markier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r fuer Save As) Die aktuelle Datei  wird  u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 'Name' angegebenen Namen bzw. unter dem mark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Nam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n des File-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xecution-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Hilfe   des   Execution-Managers    koennen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uehrbare Programme und Shell-Scripts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nur ausfuehrbare Dateien unter 'Files' 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 in Namensleiste  (Die  vorgegebene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 bearbeitet  werden).  Es gibt drei 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Namen:  1.  Eine  existierende  Datei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geladen.   2.  Eine  nicht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urch &lt;Return&gt;erzeugt.  3. Eine Dateienmask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welche  Dateien  unter  'Files' aufgeli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en. '*' steht fuer eine beliebige Zeichenkette.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  fuer  ein beliebiges Zeichen.  eckig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[ - ]' steht fuer ein Zeichen aus dem Bereich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Zeichen vor und nach '-'. angegebenen.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bewirkt einen Sprung nach '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 nach 'Files'. Die  einzelnen  Dateien,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 aufgelistet. Durch Eingabe der Cursor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s eine Datei markiert werden. Mit  &lt;Return&gt;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wird diese Datei in den 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zeile fuer  Inhaltsverzeichnis.  Hier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s-  verzeichnis  eingegeben werden.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&lt;Return&gt; wird das Arbeitsverzeichnis direkt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e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m des Inhaltsverzeichnisses. Durch Eingabe der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asten  kann  in dem Baum gewandert werden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 das Arbeitsverzeichnis in  das  markiert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rbeitsverzeichnis wird  in  das  eingegebene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te Verzeichnis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unter 'Name' eingegebene Zeichenkette bzw. di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erte Datei wird vom Betriebssystem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n des Execution-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grammier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un-Menue kann  Programm-Code  uebersetzen,  bin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uehren.   Ist  die  angegebene  Projekt-Datei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 bearbeitet, ansonsten  wird  die  aktuell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.  Der  Compiler  wird  in  Abhaengigkeit 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-Postfix ausgewaehlt. Die moeglichen Compiler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 gehoerigen   Optionen   sind  unter  dem  Menue-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/Options (siehe Compiler-Optionen)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ert und gebunden werden nur Dateien, die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setzt wurden oder seit der letzten Uebersetzung ver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t wurden. Fuer C-Programme gilt, dass auch  alle  Vera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ungen  in  eingebundenen 'include' - Dateien beruecks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ten   beim   Uebersetzen   oder   Binden   des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  Fehler   auf,   werden   diese   aufgelistet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-Fenster),   das   weitere   Uebersetzen  und  B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brochen  und  der Cursor an die vermutliche Fehler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ensprechenden Datei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bug-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ebug-Menue erlaubt das Setzen von Breakpoints dire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-Text.   Bei   einem  Programm-Stop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- Sitzung,  wird  der  aktuelle  Standpunk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Datei angezeigt. Ist sie als Datei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Editor geladen, wird dies nachgeholt. Der Cursor wir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tsprechende Code-Stell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koennen  durch  Breakpoints  oder  durch  Signal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oennen Variablen angegeben werden, deren Werte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usgegeben werden (siehe Watch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m Stop kann die  Stack-Hierarchie  ausgeben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gewandert werden (siehe Stack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ilfe der Find Option  koennen  Dateien  in  eine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(auch rekursiv)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 oder Dateienmaske  nach  der 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.   Die Dateienmaske hat die gleichen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die unter File-Manager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in dem nach  der  Datei  oder  Dateien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ursiv. Wenn diese Option  eingeschaltet  is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Unterverzeichnisse rekursiv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 der Find-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erzeichnisse in denen entsprechende Dateien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wurden werden in einem Find-Fenster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ilfe der Grep Option koennen Zeichenketten  i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  werden. Die Dateien werden hierbei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File-Manager beschriebenen Dateienmask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-Zeichenket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Gross- und Kleinschreibung wird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Nur ganze Worte werd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Regulaerer   Ausdruck.   (sieh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/Textersatz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 oder Dateienmaske  nach  der 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.   Die Dateienmaske hat die gleichen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die unter File-Manager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in dem nach  der  Datei  oder  Dateien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ursiv. Wenn diese Option  eingeschaltet  is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Unterverzeichnisse rekursiv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 der Find-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en in denen die angegebene Zeichenkette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wurde,  werden  in  einem gesonderten Grep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uch/Textersatz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-Zeichenket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rsatz-Zeichenkette eingeben (nur bei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Gross- und Kleinschreibung wird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Nur ganze Worte werd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Regulaerer Ausdruck.  Folgende 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werden interpretiert (Syntax (e)grep aehnli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Am Anfang der Such-Zeichenkette wird  als 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Dieses Zeichen am Ende einer Such-Zeichenkette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nend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Steht fuer ein beliebig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Steht fuer jedes Zeichen innerhalb  der  Klammer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 ] Steht fuer kein Zeichen  innerhalb  der  Klammer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des an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 fuer einen Zeichenbereich innerhalb der 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k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s vorhergehende Zeichen wird n mal wiederholt  (n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Das vorhergehende Zeichen wird n mal wiederholt  (n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Das vorhergehende Zeichen wird 0 oder 1 mal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der: Es wird sowohl nach der Zeichenkette vo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r Zeichenkette nach dem | - Zeich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folgende  Zeichen  wird  nicht  als 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  angegeben,    wird    vor    jeder  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gefragt.(Nur  bei  Replace)  Nachfragen koe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t beantwor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    Y  Text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    N  Text nicht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SC&gt;     Bricht mehrfache Suche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Vorwaerts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Rueckwaerts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Ganzen Text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Nur markierten Bereich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Suche von Cursor-Position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Suche von Bereichsanfang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maliges Suchen/Ersetze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Ersetzungen bis  Ende  des  Bereichs  durch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r fuer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n/Ersetzen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-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ing-Environment  erstellt  beim  Aufr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 einen Index aller vorhandenen Manual-Page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pfad  gefunden  wurden.  Der  Suchpfad  muss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-Variable MANPAT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unktions-Index ist nach  groben  Sachgebieten  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ls Untermenue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mands       Benutz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ls        System Routinen (C - 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Lib.-Functions    C - Biliotheks -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&amp; Netw. I.  Geraete und Netz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s        Datei -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&amp; Demos       Spiele und Demonstar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, ...   Umgebungen, Tabellen und TROFF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m.    Administration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uswahl eines Manuals wird ein Index aller 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 Funktionen,  Kommandos, etc. ausgegeben.  Durch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Stichwortes (&lt;return&gt; oder Mausklick) wird d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  vorhandene  Dokumentation  zu  diesem  Stichw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Fenst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okumentation  zu  jedem  dieser  Stichworte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 ueber  den  Menue-Punkt  Function  in  ein Edito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okumentationen sind, wie alle Hilfestellungen,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Dateien, die mit Hilfe der Cursor-Tasten und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bearbeite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ditoren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  Hilfe    des    Editoren-Fensters   koennen   Date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ert    werden.    Hierfuer   stehen   die   Maus 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im Editoren-Fenster),  Funktionstasten  oder die 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-Menues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chtigsten Menues haben die folgenden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 verschieben  und  loeschen   ganzer   Text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einer Datei (siehe Block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 verschieben  und  loeschen   ganzer   Text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verschiedenen Dateien (siehe Edit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n suchen und/oder ersetzen (siehe Search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orm und Lage der einzelnen Editoren-Fenster 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Window-Me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fuer den  Editor  werden  ueber  das  Options-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ditiert, gesichert und ganz  allgemein  manip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ueber das File-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ind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Find-Fenster werden alle  Verzeichnisse 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nen  die gesuchten Dateien durch Find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gabe von Alt-S oder &lt;CR&gt; wird ein File-Manag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markierte  Verzeichnis aufgerufen und in ihm die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Dateien angezeigt.  Durch Eingabe von &lt;ESC&gt;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nd' - Fenster wied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rep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Grep-Fenster  werden  alle  Dateien  aufgeliste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 die Suchzeichenkette durch Grep gefunden wurde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von Alt-S oder &lt;CR&gt; wird die markierte Datei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geladen  und an die erste Textstelle gespr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Suchstring enthaelt.  Durch Eingabe von &lt;ESC&gt;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-Fenster wied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essage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ten Fehler beim Uebersetzen oder Binden  eines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uf, werden diese im Message-Fenster dokumenti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Fenster ist  eine read-only Datei, die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Tasten  und  der  Such-Funktion  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m kann durch betaetigen der Return-Taste, zu d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uellen Zeile beschriebenen Fehler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ringen zu einem Fehler erfolgt in der Weise, das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in  der  dieser  aufgetreten  ist zur aktuell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t wird, (Ist sie nicht  geladen  wird  sie 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  Fenster  geladen)  und der Cursor an die von d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r angegebene Stelle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dann der Fehler direkt behoben werden und ein 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setzungsversuch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ject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Project-Fenster  werden   die   in   der  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en   Dateien   aufgelistet.  Es  wird  ueb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-Menue oder das Window-Menue  aufgerufen.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 von  Alt-A (Add) oder &lt;Ins&gt; koennen neue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Projekt- Dateien hinzugefuegt werden.  Hierzu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-Manager aufgerufen.  Eingabe von &lt;CR&gt; oder Alt-A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gt dann die markierte  Datei  hinzu.  Durch  Eingab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(Edit)  oder &lt;CR&gt; im Project-Fenster kann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Liste der Projekt-Dateien veraendert  werden.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 von  Alt-D  (Delete)  oder &lt;Del&gt; im Projec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ie markierte Datei aus der Liste  der  Pro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  werden.   Durch  Eingabe  von  Alt-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kt-Optionen aufgerufen. Die Eingabe von &lt;ESC&gt; schli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ject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ariablen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Variablen-Fenster  werden  die  in   der  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en   Variablen   aufgelistet.  Es  wird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kt-Optionen aufgerufen. Ueber  die  Eingabe  von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)  oder  &lt;Ins&gt;  koennen neue Variabl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gabe von Alt-E (Edit) oder &lt;CR&gt; kann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veraendert   werden.   Durch  Eingabe  von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ete) oder &lt;Del&gt; kann  die  markierte  Variable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 der  definierten  Variablen  geloescht  werd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von &lt;ESC&gt; schliesst das Variablen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Install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Install-Fenster werden  die  in  der  Projekt-Datei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ehrten  Kommandos,  die  beim  Aufruf von Install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Menue) abgearbeitet werden sollen aufgelistet.  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die Projekt-Optionen aufgerufen. Ueber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(Add) oder &lt;Ins&gt; koennen weitere Kommandos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fuegt  werden.  Durch  Eingabe  von Alt-E (Edit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kann das markierte Kommando veraendert  werden.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 von  Alt-D  (Delete)  oder &lt;Del&gt; kann das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 aus der Liste entfernt  werden.   Die  Eingab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schliesst das Install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tch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tch-Fenster ist ein  read-only  Fenster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,  der  ueber  die Watch Funktionen (siehe Debug-M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Variablen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Fenster kann mit  Hilfe  der  Cursor-Tasten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-Funktion gewandert werden. Zusaetzliche 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bhaengigkeit von der Cursor-Position im Watch-Fen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eine angegebene Variable, editiert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Ende der Datei, definiert eine ne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eine neue Variable an die ensprechende 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cht die angegebe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eine  Variable  in  der  aktuellen  Funkt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 wird dies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tack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tack-Fenster ist ein read-only Fenster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- Hierarchie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Fenster kann mit Hilfe der Cursor-Tas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-Funktion  gewandert werden. Zusaetzlich kan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im Stack gesprungen werden (Funktion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en Debugger 'sd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fruf des Stack-Fensters ist unbedingt 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ueber  ein Signal zu empfehlen, da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naechstliegende sichtbare Funktion  (al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Funktion) gespr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us (nur fuer XWind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Maus installiert ist, koennen alle  Tasten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 diese  vorgenommen  werden. Diese erfolgen dur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es  Anklicken  der   entsprechenden   Zeile   bzw.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 Kommando-Wortes.  Ein Fenster wird 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ueber das Anklicken des 'Cancel'  Kommandos  oder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licken  des 'Close-Button' am oberen linken Rand des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Maus im Editoren-Fenster  und  die Maus im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noch zusaetzliche Funktional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essen des mittleren Maus-Buttons  in  einer  zu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tenden  Zeile  bewirkt  ein Kopieren des Pufferinhal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us-Cursor- Position (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us im Editoren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Maus installiert ist, koennen alle  Tasten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 diese  vorgenommen  werden. Diese erfolgen dur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es  Anklicken  der   entsprechenden   Zeile   bzw.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Kommando-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Fenster  wird  geschlossen  ueber  das  Anklick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ose-Button' am oberen linken Rand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oom auf das  Fenster  wird  durchgefuehrt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oom-Button'  (-[z]-) am rechten oberen Rahme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enster wird Verschoben durch Anklicken des oberen 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  und  Verschieben  der  Maus  bei  festgehaltenem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oesse des Fensters kann  durch  Anklicken  einer 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cke  und  Verschieben der Maus bei festgehaltenem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prung zu einer speziellen Zeilennummer kann durch  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ken   der   Zeilennummer   und   Eintragen  in  da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ende Fenster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Bewegungen werden durch das Anklicken der Maus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irkt.   Anklicken  der Pfeile am oberen bzw. untere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leste bewirken eine Cursorbewegung um  jeweil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 nach  oben  bzw.  unten. Ein Anklicken der Maus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halb bzw. unterhalb des Zeigers bewirkt ein Blaetter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 eine  Seite nach oben bzw. unten. Das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rs und Bewegung der Maus bei festgehaltenem Maus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rikt  ein Verschieben des Cursors realtiv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Ze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s 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nfache Pressen des linken Maus-Buttons  inn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s  bewirkt  das Setzen des Cursors a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Maus-Button gedrueckt, waehrend der Maus-Cur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Text-Cursor steht, wird das entsprechende Wort ma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eht letzteres innerhalb eines schon markierten Wor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ganze Zeil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ung des Maus-Cursors bei gedruecktem linken Maus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irkt  ein  Markieren des ensprechenden Textbereiche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zeitigem Druecken der  Shift-Taste  wird  d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Maus-Cursor   und  schon  markierten  Bere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ren hinzu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essen des rechten Maus-Buttons  bewirkt  das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  markierten   Bereichs   in  den  Puffer  (Copy).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zeitig die Alt-Taste gedrueckt, wird in  den  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leichzeitig gedrueckter Shift-Taste wird der 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 aus  dem Text geloescht und in den Puffer ge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ler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essen des mittleren Maus-Buttons bewirkt ein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 Pufferinhalts an die Maus-Cursor-Position (Paste)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zeitig die Alt-Taste gedrueckt, wird aus dem  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us im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Maus installiert ist, koennen alle  Tasten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 diese  vorgenommen  werden. Diese erfolgen dur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es  Anklicken  der   entsprechenden   Zeile   bzw.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Kommando-Wo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Fenster  wird  geschlossen  ueber  das  Anklick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ose-Button' am oberen linken Rand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oom auf das  Fenster  wird  durchgefuehrt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oom-Button'  (-[z]-) am rechten oberen Rahme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enster  wird  Verschoben  durch  Anklicken  des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mens  und  Verschieben  der Maus bei festgehaltenem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oesse des Fensters kann  durch  Anklicken  einer 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cke  und  Verschieben der Maus bei festgehaltenem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en in der 'Files'-Liste als auch  im 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  koennen durch das Anklicken der Mausleiste bew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  Anklicken der Pfeile am oberen bzw. unteren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leste  bewirken eine Bewegung um jeweils eine Zeil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bzw.  unten. Ein Anklicken der Mausleiste oberhalb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halb  des Zeigers bewirkt ein Blaettern um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 nach oben bzw. unten. Das Anklicken  des  Zeiger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ung der Maus bei festgehaltenem Maus-Button bewri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ben  der  Markierung  realtiv  zum  Verschieb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s Fe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nfache  Pressen  des  linken  Maus-Buttons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rkierten  Datei-  oder Verzeichnisnamen markiert d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nfache Pressen auf einen  markierten Dateinamen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 Laden der Datei in den Editor. Das einfache Press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markierten Verzeichnisnamen fuehrt  zum  Aender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Verzeichnisses auf das mark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n des linken Maus-Button auf eine markierte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und  Bewegung  des Maus-Cursors bei gedruec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-Button bewirkt ein Verschieben dieser  in  ein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unter der Vorraussetzung, dass zu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ens des Maus-Buttons,  sich  der  Maus-Cursor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 File-Manager-Fenster  befindet.  Die Datei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wird dann in das aktuelleingestell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letzteren File-Manager-Fenster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essen des rechten Maus-Buttons auf  einen  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-   oder   Verzeichnisnamen   fuehrt   zum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ben/Umbenenen-Option des File-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n des rechten Maus-Button  auf  eine  markiert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Verzeichnis und Bewegung des Maus-Cursors bei ged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Maus-Button bewirkt das Erzeugen  eines  Link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in einem anderen Verzeichnis unter der Vorraus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zum Zeitpunkt des Loesens des  Maus-Buttons,  si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-Cursor in einem anderen File-Manager- Fenst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nk auf die Datei oder das Verzeichnis wird dan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   eingestellte   Verzeichnis   des  letztere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-Fenster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lerer Maus-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essen des mittleren Maus-Buttons auf einen 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-  oder  Verzeichnisnamen  fuehrt  zur Dupliz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bzw. des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n des mittleren Maus-Button auf eine  markiert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Verzeichnis und Bewegung des Maus-Cursors bei ged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Maus-Button bewirkt das Kopieren dieser in  ein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unter der Vorraussetzung, dass zu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ens des Maus-Buttons,  sich  der  Maus-Cursor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 File-Manager-Fenster  befindet.  Die Datei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wird  dann  in  das  aktuell  eingestellt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des letzteren File-Manager-Fenst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Die  naechsten  Dateien  werden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Dateien eingelesen un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ie naechsten Dateien werden als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eingelesen un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Es werden die Zeilenenden markier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steht fuer &lt;NL&gt; und ein '' fuer eine NULL (na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ist Anschlussz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Die  eingestellten  Optionen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beim Verlassen des Editors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 angegeben:    Es    wird    nach    jeweils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veraendernden  Aktionen die Datei automatisch g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t. N wird unter Max.  Changes (siehe Alt-X)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.  Das  Sichern  der  Datei  erfolgt  in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einame'.ASV und ueberschreibt  nicht  die  Or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.   Die   Sicherheitskopie   wird   bei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Interpretation der Funktionstas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 Es   werden   die   bekannten   xw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stasten-   belegungen   verwendet.  (Version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0; Turbo C aehn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Es werden 'Common User Access' 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en  verwendet. (MS-Windows aehnl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hmal nicht so hand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dent (Automatischer Zeileneinz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n  angegeben:   Der    Automatische    Zeilenei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zieht sich nur auf Dateien  mit  Namensendung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Optionen/Compiler ein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n  angegeben:   Der    Automatische    Zeilenei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zieht sich auf all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n  angegeben:   Der    Automatische    Zeilenei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 Anzahl  der  Spalten  pro  Zeile.  Nach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-  den  Anzahl Zeichen, wird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numbruch durch- 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zion des Tabstop-Characters: Ein Tabsto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die entsprechende Anzahl Spalt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utosave/Changes eingestellt  ist  wird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re-   chenden   Anzahl  Textveraendernder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 eine Sicherheitskopie des Textes 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ehe Al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Undo-Schritte, die  ueber  Edit/Undo 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engig gemach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Spalten bei automatischen Zeilenein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anage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auch  versteckte  Dateien  werden  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auch  versteckte  Verzeichniss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Alle Aktionen  (Move,  Link,  Copy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)  werden  rekursiv,  also auch i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sen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s By (Sortieren der Dateien n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Dateien werden alphabetisch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Dateien werden nach  ihrem  Erzeugungsdatum 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: Dateien werden nach ihrer Groesse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: Reihenfolge der Sortierung wir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/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 beim   Verschieben/Umbennenen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gefragt,  ob  gleichnamige  Dateien  ue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beim  Verschieben/Umbennenen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namige Dateien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beim  Verschieben/Umbennenen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namige Dateien nicht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ateien werden  beim  Loeschen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ierkorb ge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ateien werden absolut  geloescht.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vor dem Loeschen aber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ateien werden ohne  Nachfrage 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Es wird bei jedem Link  versu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link  auf  eine  Datei  zu erzeugen. Is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, wird ein symbolischer Link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Jeder Link wird als  symbolisc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basket (Papierkor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angegeben:   beim   Verlassen   von   xwpe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gefragt ob der Papierkorb geloe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er Papierkorb wird beim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ngegeben: der Papierkorb wird beim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pe nicht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fruf des Menuepunktes Run/Options werden, die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punkte  Add  Compiler,  Remove Compiler und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Compiler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den Punkt Add  Compiler,  sowie  ueber  die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 eingestellten  Compiler  gelangt man zu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-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diesem Punkt wird der Name der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der Compiler-Pfa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ie vom Compiler  bei  der  Ueberset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uecksichtigen Option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ie vom Loader beim  Binden  zu  berueck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tigen Option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es auszufuehrenden Programms (Voreinstell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name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File-Postfix gibt an welche Dateien mit dies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 bearbeitet  werden  sollen  (Beispiel:  .c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an wie eventuell aufgetretene Fehler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sollen. Es gibt die beiden Moeglichkeiten '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GNU aehnliche Compiler und 'Other'  fue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dere Fehlermeldungssyntax verwenden. Wenn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waehlt  wurde,  wird   der  Message-String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n) interpretiert, um Fehlermeldung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Veraenderungen werden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des Menues ohne Verae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Add Compiler wird ein neuer Compiler zu den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en hinzu- 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 den Aufruf eines  vorhandenen  Compilers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sen Optionen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Compiler mit dieser Option kann ein 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wieder aus der Liste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kt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der Compiler-Pfa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ie vom Compiler bei  der   Ueberset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uecksichtigen Option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ie vom Loader beim  Binden  zu  berueck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tigen Option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es auszufuehrenden Programms (Voreinstell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Object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hier ein  Bibliotheksname  angegeben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zeugten   Objektdateien   in   dieser  abgele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thek wird beim Binden dann mit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an wie eventuell aufgetretene Fehler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sollen. Es gibt die beiden Moeglichkeiten '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GNU aehnliche Compiler und 'Other'  fue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dere Fehlermeldungssyntax verwenden. Wenn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waehlt  wurde,  wird   der  Message-String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n) interpretiert, um Fehlermeldung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ariablen des Projekts werden in einem  geso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n-Fenster aufgelistet. Es koennen sowoh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n geloescht als auch neue hinzu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weisungen, die beim Aufruf der  Install-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arbeitet werden sollen, werden in einem geso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-Fenster   aufgelistet.   Es   koennen  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isungen  geloescht  als auch neue hinzugefu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Veraenderungen werden in der angegebenen 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enderungen werden unter neuem Nam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des Menues ohne Verae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Programmierhil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fuer C bzw. C++ -  Programmtexte  werden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hilfen zur Verfuegung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ung zur Definition  eines  C-Ausdrucks  (Show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O 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, in der  sich  die  Definition  des  Such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, wird in den Vordergrund geholt oder  gela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er Suchausdruck wird hierbei markiert und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ie entsprechende Stelle gesetzt.  Es  werden  Struktur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-,  class-, typedef-, Preprozessor-, externe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unktionsdefinitionen erkannt. Durchsucht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aktuellen  Fenster  sowie alle Projekt-Datei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kt geoeffnet wurde. Hierbei werden alle ueber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fuegten  Dateien  rekursiv durchsucht, soweit si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in  Optionen/Programming  eingestellten  System-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 gesuchter Name mehrmals definiert worden  (z.B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einer  Struktur und als Name einer externen Variab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ie naechste Definition mit ^O N (Show nex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hoerige Klammer (Matching Bracket  ^O  K):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-Punkt  aufgerufen,  wird  der Cursor, wenn er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Klammer  befindet  auf  die  dazu  gehoerige 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sich der Cursor auf keiner Klammer wird zurue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echsten oeffnenden gesprungen. Es werden  geschweifte 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ige [] und runde () Klammern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choenern (Beautify ^O B): Wird  dieser  Menue-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  werden   die  einzelnen  Bloecke  gleich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rueckt. Hierbei entspricht der Grad der Einruec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fe der Blockverschacht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ilfe  der  Projekt-Datei  koennen  Programme,  di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n  Modulen  bestehen  interaktiv  bearbeitet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 Projekt-Datei    kann    ueber    den   Menue -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/Options/Project-Options     (siehe     Projekt-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werden oder aber direkt ediert werden.  Di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Projekt-Datei  ist  kompatibel  zu  der  vo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  gilt ab der Version 1.1.0 und ist nicht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eheren   Versionen).  Fuer  die  Projekt-Datei  sin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-Definitionen  und  die  Definition des 'install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von Bedeutung.   Syntax  fuer  Variablen-Defi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nname =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Weise koennen beliebige Variablen  defin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  Die  Variablen  werden  ueber  $(Variablenname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ausgewertet, dass erst nach einer Umgebungs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dieses Namens gesucht wird.  Ist diese nicht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nach einer Definition in der  Projekt-  Datei 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 auch nicht vorhanden, wird eine leer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 $(Variablenname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Variablen haben feste 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liebige Anzahl zu  uebersetzender  Program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die zu einem Executable zusamme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Compiler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interpretation (Voreinstellung ist 'GNU', es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des Executables (Voreinstellung ist a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der  Bibliothek.  Wenn  angegeben, 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ktdateien  in  der Bibliothek gespeichert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Binden des Programms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einem Makefile kann also einfach eine Projek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acht  werden,  in  dem  am  Ende  z.B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n eingefuegt werden (fuer 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$(C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=$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LAGS=$(LIB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NAME='Target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ufruf der Compile- bzw. Make-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en werden nach  einander  in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henfolge   bearbeitet.  Wenn  eine  Datei  se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Uebersetzung veraendert wurde, wird  diese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etzt.  Tritt ein Fehler auf, wird di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jekt-Datei abgebrochen  und  eine  Fehl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gefuehrt (siehe Message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Fehler aufgetreten, werden alle  Objek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 Beruecksichtigung  der  Loader-Option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mit dem unter name: angegebenen Namen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Projekt-Datei kann ein 'install'-Target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werden.  Dieses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gleichen  Zeile  eventuell  folgende  Abhaeng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en  wie  in  einem  Makefile  werden ignor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aengigkeiten der install-Anwendung sind 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 die  oben  beschriebene  Variable FILE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iesem Targetnamen werden  alle  folgenden 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t einem &lt;TAB&gt; beginnen als UNIX-Kommand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iert und ausgefuehrt.  Hiebei wird  die 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ell auftretender Variablen berueck- sich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Kommand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Kommand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lle UNIX-Kommandos benutzt  werden  (das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o  'cd'  bleibt  ohne Wirkung).  Das Install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ueber den Menuepunkt Run/Install (oder Alt-L)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ehrt (siehe Run-M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ssage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'Message-String' wird zur Interpretation  der 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  verwendet,   wenn   der  'Compiler-Style' 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altet ist. Der 'Message-String'  muss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den  verwendeten  Compiler angepasst werden. Er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ompiler-Ausgabe wie folgt verg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steht fuer eine beliebige Zeichenkette. '?'  steh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beliebiges Zeichen. '[ ]' steht fuer ein Zeich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zwischen den eckigen Klammern. (Es  gilt  die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wie beim File-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FILE} wirkt wie '*', aber die Zeichen werden als Nam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,  in  der  der  Fehler  aufgetreten  ist 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LINE[+-N]} wirkt wie '*',  aber  die  Zeichen  werd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nummer interpretiert. Es kann eine Zahl N add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hiert werden.  ${FILE}  und  ${LINE}  muessen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String   angegeben   werden.   Kann  eine 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zeile so interpretiert  werden,  dass  ein  gue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 und  eine  gueltige Zeilennummer erhal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 als Fehlerausgabe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ist die Interpretation der Spaltenangabe. Hie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ehrere Moeglichkeiten: ${COLUMN[+-N]} - di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} wird als Zahl interpretiert. ${COLUMN=BEFORE[+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Zeichenkette ${COLUMN} wird als Suchausdruck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t und die Spalte ist die vor  dem  gefundenen 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=AFTER[+-N]}  -  die Zeichenkette ${COLUMN}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ausdruck interpretiert und die Spalte ist d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en Ausdruck.  In allen drei Faellen kann eine Zah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ert oder subtrh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recken sich Fehlerangaben  ueber  mehrere  Zeil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-Pascal:  pc)  kann  dies dadurch beruecksicht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im Message-String CR's (^M) angegeben werden,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r  die Interpretation auf mehrere Zeilen auf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kann. Fuer diese Faelle gibt es die  Vergleichszeiche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    ${CMPSTR},    mit    Hilfe    derer    die  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OLUMN=PREVIOUS?STR[+-N]} in der folgenden Zeile ausg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  werden  kann.  STR  ist  eine Suchzeichenkett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{CMPSTR} vergli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en:  Warnungen  werden  durch  Vergleich  mit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  STR wie folgt erkannt: ${?N:STR} - N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 oder ein '*' sein. Ist N eine Zahl gibt sie di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, an der die Warnung beginnen soll. Ist ein '*'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TR irgendwo im Text  auftreten.  Es  koennen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Warnumgszeichenkett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: ${?*:warning:}${FILE}:${LINE}:* befo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${COLUMN=BEFORE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(Sun): ${?*:warning:}"${FILE}", line ${LINE}: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or near * "${COLUMN=AF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(HP): ${?*:warning:}cc: "${FILE}", line ${LINE}: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or near * "${COLUMN=AF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(Sun): ${?0:e}${?0:w}${?0:s}*:*:* * ${FILE}:^M^M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{LINE}  ${CMPTXT}^M*-------${COLUMN=PREVIOUS?^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Unterstue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pe bietet eine Syntax-Unterstuetzung, die  darin 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die Schluesselworte und Operatoren einer Sprach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eden  werden  von  den  Konstanten,  den   Pre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und dem Rest des Textes.  Voreingestell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ung  der  Programmiersprachen  C,  C++, 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_synt_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  aber  weitere  Sprachen   hinzugefuegt   bzw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en  ueberschrieben  werden.  Die zu benu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che wird anhand der Dateiendung festgestellt.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_synt_defs  ist  eine  ASCII-Datei und kan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lib/wpe relativ zum Verzeichnis der xwpe oder im perso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  Heimatverzeichnis  unter  .wpe  abgeleg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fuer jede Sprache wie folgt aufgebau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Endung des Datei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Anzahl der Schluesselwo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n: Schluesselwo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Anzahl der Mehrzeichen-Operato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n: Mehrzeichenoperato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Alle Einzeichen-Operato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Beginn-Kommen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Ende-Kommen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Beginn-Kommentar bis zum Ende der 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alle Zeichen fuer Spaltenabhaengigen Kommen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ichenkette: speziellen Einzelze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Spalte fu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1 kein spaltenabhaengiger Komment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Spalte fuer Anschlus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1 keine spaltenabhaengige Anschlussze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: Spalte Kommentar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0 kein spaltenabhaengiger Kommenta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ketten und Integer muessen durch Blanks  oder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nnt werden.  Die Zeichenketten aus Einzeichen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eichen fuer Spaltenabhaengige Kommentare due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 enthalten.  Alle  Zeichenketten fuer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 durch NULL auf  'nicht  vorhanden'  gesetz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nzahl-Integer duerfen auf 0 gesetzt werden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esselworte bzw. Mehrzeichen Operatoren existier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 'spezielle Zeichen' setzt sich wie folgt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String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Charact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Preprozessor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naechstes Zeichen un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naechste Zeile ist Anschlus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enn am Ende der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(zur Zeit keine Bedeu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fuer naechste Zeile ist Anschlus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beliebiger 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(wenn nicht leer wird Gross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Schluesselworten nicht unterschie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Leerzeichen innerhalb dieser Zeichenkette steht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n des entsprechenden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auto break case char const continue default d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enum extern float for goto if int lo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hort signed sizeof static stru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union unsigned void volat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[]{}&lt;&gt;+-/*%=|&amp;!.?:,; /* */ NULL NULL "'#\     -1 -1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ASSIGN BACKSPACE BLANK BLOCKDATA C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COMMON COMPLEX CONTINUE DATA DIMENSION DIREC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PRECISION ELSE END ENDFILE ENTRY EQUIVALENC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EXTERNAL FILE FMT FORM FORMAT FORMA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IF IMPLICIT INQUIRE INTEGER INTRINSIC IOST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NAMED NEXTREC NUMBER OPEN OPENED PARAME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ROGRAM READ REAL REC RECL RETURN REWI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STATUS STOP SUBROUTINE TO UNFORMATED UN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D. .EQ. .EQV. .FALSE. .GE. .GT. .LE. .LT. .NE. .NEQ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NOT. .OR.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+-/*=$.:, NULL NULL ! C* '      1  0 5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r Zeilenein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tomatische  Zeileneinzug  kann  unter  Edito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betieht sich auf folgende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   Die neue Zeile wird bis zum Beginn der 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 Zeile eingeru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Vor dem ersten sichtbaren  Zeichen  einer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ngegeben bewirkt ein Einruecken der Zeile 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m  Beginn  der  vorherigen.  Ist  die 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  hinter  dieser  Spalte  wird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zahl von  Spalten  gegenueber  der 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  eingerueckt,  die  unter  Editor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tellt ist. Befindet sich der  Curso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er  dieser  Position,  wird  ein  Tab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chen  eingefuegt.  Letzteres  geschieh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der Cursor sich zwischen sichtba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Vor dem ersten sichtbaren  Zeichen  einer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ngegeben bewirkt ein Einruecken der Zeile 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m Beginn der naechsten  vorhergehenden 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en Beginn vor der Cursor-Positio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-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XWindow Programming Environment ist als  eine  System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le  Anwendung  geschrieben, die fuer den UNIX -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r  Curses-Library  unter  Benutzung   der   Term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Informationen   arbeitet.  Sollte  keine  Term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auf dem ensprechenden  System  zur 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,  kann  ueber die Definition der Pre-Prozessor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 TERMCAP, bei der Installation, ersatzweise die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  von termcap-Informationen vorgegeben werden. Fu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e  wie  Sunos  4,   die   System   V   Erweiterung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etzlichen  Pfaden  abgelegt  haben, muessen dies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prechenden Include- und Library-Pfade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en XWindow-Teil wird die X-Library  ab  X11R3 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.   Die   ensprechenden   Pfade   muesssen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unden werden. Ein wichtiger Punkt ist, dass  die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 unter  XWindow als mod4 interpretiert wird (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ueblich). gegeben falls muss diese Taste mit xmodmap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 mod4 = Alt_L" dem XWindow-System hinzugefu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Hilfestellung 'Funktions-Index'  benutzen  zu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 eine  Umgebungsvariable  MANPATH gesetzt sei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de zu allen gewuenschten Dokumentationen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Installation sollte entschieden werden,  welc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iersprachen unterstuetzt werden sollen,  und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wpe_pr_opt  fuer  die   Syntax-Unterstuetzung,   sowie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-String fuer  die  entsprechenden  Compiler  angep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igen Rechnern (z.B.: S400) muessen fuer  den  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 auch Netz-Bibliotheken beim Binden beruecksicht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is permitted to copy and distribute verbatim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license 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s for most software are  designed  to  tak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reedom  to share and change it.  By contrast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 is intended to guarantee you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re and change free software--to make su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all its  users.   This  General  Public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most of the Free Software Foundatio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ny other program whose authors commit to  us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Library General Public License  instead.)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speak of free software, we are referring to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ice.  Our General Public Licenses ar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have the freedom to distribute copies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and charge for this service if you wish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ource code or can get it if you want it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software or use pieces of it in new fre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your rights, we need to  make  restri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  anyone  to  deny  you  these rights or to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the rights.  These restrictions translate to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responsibilities  for  you if you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distribute copies  of  such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gratis  or  for a fee, you must g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ghts that you have.  You must make sure that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 receive or can get the source code.  And you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tect your rights with two  steps:  (1)  copyr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 and  (2)  offer  you this license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ermission  to  copy,  distribute  and/or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that everyone understands that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ree software.  If  the  software  is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 else  and passed on, we want its recipie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at they have is not the original, so that  any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  introduced 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any  free  program  is  threatened  consta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atents.   We wish to avoid the danger that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ors of a free program will individually obtain 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,  in  effect  making  the  program propriet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is, we have made it clear that any pat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e terms and conditions for  copying,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TERMS AND CONDITION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This License applies to any program or other  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a  notice placed by the copyright holder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tributed under the terms of  this 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 The 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, and a "work based on the Program" means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r any derivative work under copyright law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, a work containing the Program or a  portion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erbatim or with modifications and/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anguage.   (Hereinafter,  translation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in the term "modification".)  Each li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ther than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overed by this License; they are outside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of running the Program is not  restri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the Program is covered only if its cont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work based on the Program (independent  of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made  by  running  the Program).  Whether tha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 copy  and  distribute  verbatim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source code as you receive it, in any medium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that you conspicuously and  appropriately  publis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copy an appropriate copyright notice and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keep intact all the notices  that  ref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and  to  the 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cipients of the Program a copy of this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fee for the physical act of transfer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and  you may at your option offer warran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modify your copy or copies of the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it, thus forming a work based o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such modifications  or  work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must cause the modified files to carry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stating that you changed the files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must cause any work that you distribute or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h,  that  in whole or in part contains or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 or any part thereof, to be licen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hole  at  no  charge to all third par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f the  modified  program  normally  read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ly when run, you must cause it,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or such interactive use in the  most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to  print or display an announcement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pyright notice and a notic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y  (or  else, saying that you provide a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ty) and that  users  may  redistribu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these  conditions,  and  telling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copy of this License.  (Exception: i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announcement, your work based o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quirements apply to the modified work  as  a 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dentifiable  sections of that work are no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can be  reasonably  considered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parate works in themselves, then this Licens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do not apply to those sections  when  you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as  separate  works.  But when you distribu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as part of a whole which is a  work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License,  whose  permissions  for  other 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 to the entire whole, and thus to each and eve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not the intent of this section to  claim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test  your  rights  to  work written entirely by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the intent is to exercise the right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derivative or collective work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ere aggregation of another work not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th  the Program (or with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on a volume of a  storage  or  distribution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bring  the  other  work  under 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copy and distribute the Program (or a work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it,  under 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Sections 1 and 2 above provi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ccompany  it  with  the   complet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source code, which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terms of Sections 1 and 2 above on  a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ccompany it with a  written  offer,  valid  f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three  years,  to  give  any  third part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no more than your cost of physically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distribution,  a complete machine-read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rresponding source  code,  to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the 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ccompany it with the information you receiv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ffer  to  distribute  corresponding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lternative is  allowed  only  for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and  only  if you receive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de or executable form with such an  off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a work means the preferred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for  making  modifications  to  it.  F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complete source code means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it  contains, plus any associated interfac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s, plus the scripts used to control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of  the  executable.   However,  a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the source code distributed need not includ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that  is  normally  distributed 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orm) with the major  components  (compiler, 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  on) of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unless that component itself accompanies 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tribution of executable or  object  code  i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access to copy from a designated place, then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quivalent access to copy the source code from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are not compelled to  copy  the  sourc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ay not copy, modify, sublicense, or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xcept  as  expressly  provid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therwise to copy, modify, sublicense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 the 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under this License.  However, partie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copies, or rights, from you under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ir licenses terminated so long as  such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are not required to accept this  License, 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t  signed it.  However, nothing else grants you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to modify or distribute the Program or  its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works.   These actions are prohibited by law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cept this License.  Therefore, by modifying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ng  the  Program (or any work based on the Progra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your acceptance of this License to do so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terms and conditions for copying, distributing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ng 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ach time you redistribute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Program),  the  recipient  automatically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rom the original licensor to  copy,  distrib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the  Program 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impose any further  restrictions  on  the 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nts'  exercise of the rights granted herein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enforcing compliance  by  third  par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f, as a consequence of a court judgment or al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 infringement or for any other reason (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 issues), conditions are imposed on  you  (whe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 order,  agreement  or  otherwise) that contra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this License, they do not excuse you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of this License.  If you cannot distribut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tisfy  simultaneously  your  obligations  unde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and  any  other  pertinent  obligations,  th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you may not distribute the Program at al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f  a patent license would not permit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f the  Program  by  all  those  wh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directly or indirectly through you,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satisfy both it  and  this  License  would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ortion of this section is hel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under  any particular circumstance,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intended to apply and the section as a  who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purpose of  this  section  to  induc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  any  patents  or other property right clai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 validity of any such claims; this  section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 purpose  of  protecting  the  integrity  of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system, which is implement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actices.  Many people have made generous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the wide range of software distributed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reliance on consistent application of tha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author/donor to decide if he or she is 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 to  distribute software through any other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cannot 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to make thoroughly  clear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f the distribution and/or use of  the  Program  is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ed  in  certain countries either by patents or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ed interfaces, the original copyright holder wh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nder this License may add an explicit 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 distribution limitation excluding those  countri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distribution  is  permitted only in or amo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us excluded.  In such case, this License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Free Software Foundation may publish  revise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versions  of  the  General  Public Licens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Such new versions will be similar in  spir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version,  but  may  differ in detail to addr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rsion is given a distinguishing version  numb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ecifies a version number of this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it and "any later version", you hav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llowing the terms and conditions either of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 any later version published by the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you may choose any version ever  pub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If you wish to incorporate parts  of  the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ree  programs whose distribution conditions ar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, write to the author  to  ask  for  permiss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which  is copyrighted by the Free Software Fo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write to the Free Software  Foundation;  w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exceptions  for  this.  Our decision will b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goals of preserving the free status of  all 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  of our free software and of promoting th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BECAUSE THE PROGRAM IS LICENSED FREE OF CHAR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WARRANTY  FOR  THE  PROGRAM, 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LAW.  EXCEPT WHEN OTHERWISE STATED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AND/OR OTHER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WITHOUT WARRANTY OF ANY KIND,  EI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 INCLUDING, BUT NOT LIMITED TO, THE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MERCHANTABILITY AND FITNESS FOR 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. 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ITH YOU.  SHOULD THE  PROGRAM  PROVE  DE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, YOU ASSUME THE COST OF ALL NECESSARY SERVICING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N NO EVENT UNLESS REQUIRED BY APPLICABLE LAW OR 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 WRITING WILL ANY COPYRIGHT HOLDER,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AY MODIFY AND/OR REDISTRIBUTE THE PROGRAM A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 OR CONSEQUENTIAL DAMAGES ARIS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R INABILITY TO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LOSS OF DATA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SUSTAINED BY YOU OR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OPERATE WITH ANY OTHER PROGRAMS),  EVEN  I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velop a new program, and you want it to 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possible use to the public, the best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make it free software which everyone  can  r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attach the following notices to the 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fest to attach them to the start of each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ffectively convey the exclusion of warranty;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have at least the "copyright" line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ne line to give the program's name and a  brief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hat it does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 software; you can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modify  it  under 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License as published by the Free Software 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on;  either  version 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 but  WITHOUT  ANY 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received a copy of the GNU General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  License 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 Software Foundation, Inc., 675 Mass Ave, 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 information on how to contact you by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teractive, make it output a shor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nomovision comes with ABSOLUTELY NO WARRAN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othetical commands `show w' and `show c' shoul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ropriate  parts  of  the General Public Licens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the commands you use may be called  someth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`show w' and `show c'; they could even be mouse-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get your employer (if you work as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)  or  your school, if any, to sign a "copyright discl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" for the program, if necessary.  Here is a sample;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yodyne, Inc., hereby disclaims all copyrigh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`Gnomovision' (which makes passes at compi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 Public License does  not  permit 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rogram into proprietary programs.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library, you may consider  it  mor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 linking  proprietary  applications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what you want to do, use the GNU Library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