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48678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34018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0473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