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958250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518149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101797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9382899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306182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