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51440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88200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498872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347630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91047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945104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