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855694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8986831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90864151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89962836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93034788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574928711"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69819530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171057993"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8586251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7963453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2114458"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312654560"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3783110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5181945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316288232"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04787595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549062484"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69134203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97943610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65035746"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63894936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793432727"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68352485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36182261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25442171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848318327"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29312161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30237252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70104759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86982854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60718515"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59995678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