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315608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753642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219877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00789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69848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917330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142777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