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UNARJ version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omes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241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EXE</w:t>
        <w:tab/>
        <w:t xml:space="preserve"> - UNARJ execu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OC</w:t>
        <w:tab/>
        <w:t xml:space="preserve"> - UN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H</w:t>
        <w:tab/>
        <w:t xml:space="preserve">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EF</w:t>
        <w:tab/>
        <w:t xml:space="preserve"> - OS/2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CUNARJ.MAK</w:t>
        <w:tab/>
        <w:t xml:space="preserve"> - TC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CLUNARJ.MAK</w:t>
        <w:tab/>
        <w:t xml:space="preserve"> - Quick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2UNARJ.MAK</w:t>
        <w:tab/>
        <w:t xml:space="preserve"> - OS/2 Micro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TE.DOC</w:t>
        <w:tab/>
        <w:t xml:space="preserve">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